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решению тридцать четвертой сессии шестого созыва от 19.12.2024 №158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«О бюджете Киикского сельсовета Тогучин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района Новосибирской области на 2025 год и плановы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</w:t>
      </w:r>
      <w:r>
        <w:rPr>
          <w:rFonts w:cs="Times New Roman" w:ascii="Times New Roman" w:hAnsi="Times New Roman"/>
          <w:bCs/>
        </w:rPr>
        <w:t>период 2026-2027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РАММА МУНИЦИПАЛЬНЫХ ГАРАНТИЙ КИИК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В ВАЛЮТЕ РОССИЙСКОЙ ФЕДЕРАЦИИ НА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Киикс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5 году и в плановом периоде 2026-2027 годов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7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</w:rPr>
        <w:t>Киикс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202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6-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тыс.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Киикского сельсовета 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0:00Z</dcterms:created>
  <dc:creator>Зырянова Анна Александровна</dc:creator>
  <dc:description/>
  <cp:keywords/>
  <dc:language>en-US</dc:language>
  <cp:lastModifiedBy>User</cp:lastModifiedBy>
  <cp:lastPrinted>2021-08-27T14:03:00Z</cp:lastPrinted>
  <dcterms:modified xsi:type="dcterms:W3CDTF">2024-11-13T09:19:00Z</dcterms:modified>
  <cp:revision>20</cp:revision>
  <dc:subject/>
  <dc:title/>
</cp:coreProperties>
</file>