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двадцать седьмой сессии шестого созыва от 20.12.2023 № 1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«О бюджете Киикского сельсовета Тогуч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йона Новосибирской области на 2024 год и план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период 2025-2026 гг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ГРАММА МУНИЦИПАЛЬНЫХ ГАРАНТИЙ КИИК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 году и в плановом периоде 2025-2026 год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иик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0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3-11-15T05:42:00Z</dcterms:modified>
  <cp:revision>17</cp:revision>
  <dc:subject/>
  <dc:title/>
</cp:coreProperties>
</file>