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третьей сессии шестого созыва от 22.12.2020 № 16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«О бюджете Киикского сельсовета Тогучинского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района Новосибирской области на 2021 год и плановый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период 2022-2023 гг.»</w:t>
      </w:r>
    </w:p>
    <w:p>
      <w:pPr>
        <w:pStyle w:val="Normal"/>
        <w:jc w:val="right"/>
        <w:rPr>
          <w:spacing w:val="-1"/>
          <w:sz w:val="20"/>
          <w:szCs w:val="20"/>
        </w:rPr>
      </w:pPr>
      <w:r>
        <w:rPr>
          <w:szCs w:val="24"/>
        </w:rPr>
        <w:t>Таблица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муниципальных гарантий Киикского сельсовета Тогучинского района Новосибирской области в валюте Российской Федерации на 2021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1.1. Перечень предоставляемых муниципальных гарантий Киикского сельсовета Тогучинского района Новосибирской области в 2021 году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22"/>
        <w:gridCol w:w="1595"/>
        <w:gridCol w:w="1595"/>
        <w:gridCol w:w="1595"/>
        <w:gridCol w:w="159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ль гарантирова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ринципал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 гарантирования тыс. рубле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ичие права регрессного требова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условия предоставления муниципальных гаранти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405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1.2. Перечень предоставляемых муниципальных гарантий Киикского сельсовета Тогучинского района Новосибирской области, на исполнение которых по возможным  гарантийным случаям  предусматриваются  бюджетные ассигнования в 2021 году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22"/>
        <w:gridCol w:w="1595"/>
        <w:gridCol w:w="1595"/>
        <w:gridCol w:w="1595"/>
        <w:gridCol w:w="159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ль гарантирова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ринципал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 гарантирования тыс. рубле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ичие права регрессного требова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условия предоставления муниципальных гаранти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*Исполнение государственных гарантий Киикского сельсовета в 2021 году за счет источников финансирования дефицита бюджета – 0,00 тыс. рублей; за счет расходов бюджета – 0,00 тыс. рублей.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третьей сессии шестого созыва от 22.12.2020 № 16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«О бюджете Киикского сельсовета Тогучинского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района Новосибирской области на 2021 год и плановый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период 2022-2023 гг.»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Таблица 2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spacing w:lineRule="exact" w:line="202"/>
        <w:ind w:left="5150" w:firstLine="1320"/>
        <w:jc w:val="center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6"/>
          <w:szCs w:val="16"/>
        </w:rPr>
        <w:t>Программа муниципальных гарантий Киикского сельсовета Тогучинского района Новосибирской области в валюте Российской Федерации на 2022-2023 гг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1.1. Перечень предоставляемых муниципальных гарантий Киикского сельсовета Тогучинского района Новосибирской области в 2022-2023 году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22"/>
        <w:gridCol w:w="1595"/>
        <w:gridCol w:w="1595"/>
        <w:gridCol w:w="1595"/>
        <w:gridCol w:w="159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ль гарантирова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ринципал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 гарантирования тыс. рубле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ичие права регрессного требова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условия предоставления муниципальных гаранти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21 го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22 го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405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1.2. Перечень предоставляемых муниципальных гарантий Киикского сельсовета Тогучинского района Новосибирской области, на исполнение которых по возможным гарантийным случаям предусматриваются бюджетные ассигнования в 2022-2023 году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10"/>
        <w:gridCol w:w="1715"/>
        <w:gridCol w:w="1837"/>
        <w:gridCol w:w="1493"/>
        <w:gridCol w:w="187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ль гарантирова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ринципал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 гарантирования тыс. рубле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ичие права регрессного требовани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условия предоставления муниципальных гарант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22 год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23 год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vanish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*Исполнение государственных гарантий Киикского сельсовета в 2022, 2023 году за счет источников финансирования дефицита бюджета – 0,00 тыс. рублей; за счет расходов бюджета – 0,00 тыс. рублей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3:58:00Z</dcterms:created>
  <dc:creator>User</dc:creator>
  <dc:description/>
  <cp:keywords/>
  <dc:language>en-US</dc:language>
  <cp:lastModifiedBy>Киик</cp:lastModifiedBy>
  <cp:lastPrinted>2020-12-28T17:02:00Z</cp:lastPrinted>
  <dcterms:modified xsi:type="dcterms:W3CDTF">2021-03-09T03:24:00Z</dcterms:modified>
  <cp:revision>50</cp:revision>
  <dc:subject/>
  <dc:title>Приложение № 8</dc:title>
</cp:coreProperties>
</file>