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лавные администраторы доходов бюджета Киикского сельсовета Тогучинского района Новосибир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е администраторы доходов бюджета Киикского сельсовета Тогучинского района Новосибирской области</w:t>
      </w:r>
      <w:r>
        <w:rPr>
          <w:b/>
        </w:rPr>
        <w:t xml:space="preserve"> за исключением безвозмездных поступлений</w:t>
      </w:r>
      <w:r>
        <w:rPr>
          <w:b/>
          <w:sz w:val="22"/>
        </w:rPr>
        <w:t xml:space="preserve"> из областного бюджета на 2021 год и плановый период 2022 и 2023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38"/>
        <w:gridCol w:w="4632"/>
      </w:tblGrid>
      <w:tr>
        <w:trPr>
          <w:trHeight w:val="650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ой Федерации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главного администратора доходов муниципального образова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едеральное казначейство</w:t>
            </w:r>
          </w:p>
        </w:tc>
      </w:tr>
      <w:tr>
        <w:trPr>
          <w:trHeight w:val="14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3 02231 01 0000 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3 02241 01 0000 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3 02251 01 0000 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1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3 02261 01 0000 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162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1 01 02010 01 0000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14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01 02020 01 0000 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83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 020300 1 0000 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3010 01 0000 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 03020 01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01.01.2011 год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06 01030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3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 0604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 08 04020 01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25 10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35 10 0000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 09045 10 0000 12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</w:t>
            </w:r>
          </w:p>
        </w:tc>
      </w:tr>
      <w:tr>
        <w:trPr>
          <w:trHeight w:val="52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1995 10 0000 13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 02065 10 0000 13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13 02995 10 0000 13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right="706" w:firstLine="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12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 02053 10 0000 44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1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 05050 10 0000 18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етьей сессии шестого созыва от 22.12.2020 № 16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21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22-2023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е администраторы безвозмездных поступлений Киикского сельсовета Тогучинского района Новосибирской области на 2021 год и плановый период 2022 и 2023 год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 област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чень главных администраторов безвозмездных поступл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243"/>
      </w:tblGrid>
      <w:tr>
        <w:trPr>
          <w:trHeight w:val="65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ссийской Федерации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главного администратора доходов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>
          <w:trHeight w:val="5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2 02 16001 10 0000 1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00 10 0000 1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29999 10 0000 1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467 10 0000 1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     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 002410 0000 1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9 10 0000 1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9 60010 10 0000 1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5160 10 0000 1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 05030 10 0000 1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 05000 10 0000 1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User</dc:creator>
  <dc:description/>
  <cp:keywords/>
  <dc:language>en-US</dc:language>
  <cp:lastModifiedBy>Киик</cp:lastModifiedBy>
  <cp:lastPrinted>2020-12-28T16:57:00Z</cp:lastPrinted>
  <dcterms:modified xsi:type="dcterms:W3CDTF">2021-03-09T03:26:00Z</dcterms:modified>
  <cp:revision>85</cp:revision>
  <dc:subject/>
  <dc:title>Приложение № 1</dc:title>
</cp:coreProperties>
</file>