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етьей сессии шестого созыва от 22.12.2020 № 16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бюджете Киикского сельсовета Тогуч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21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22-2023 г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pacing w:val="-1"/>
          <w:szCs w:val="24"/>
        </w:rPr>
      </w:pPr>
      <w:r>
        <w:rPr>
          <w:szCs w:val="24"/>
        </w:rPr>
        <w:t>Таблица 1</w:t>
      </w:r>
    </w:p>
    <w:p>
      <w:pPr>
        <w:pStyle w:val="Normal"/>
        <w:shd w:fill="FFFFFF" w:val="clear"/>
        <w:spacing w:lineRule="exact" w:line="202"/>
        <w:ind w:left="5150" w:firstLine="13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szCs w:val="24"/>
        </w:rPr>
      </w:pPr>
      <w:r>
        <w:rPr>
          <w:b/>
          <w:spacing w:val="-1"/>
          <w:szCs w:val="24"/>
        </w:rPr>
        <w:t>Киикского сельсовета Тогучинского района Новосибирской области на 2021 год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754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199"/>
        <w:gridCol w:w="4365"/>
        <w:gridCol w:w="1526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администратор источника финансирования дефицита бюдже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кода администратора, группы, подгруппы, статьи, элемента, кода экономической классификации источников внутреннего финансирования дефицитов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Тыс. рублей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средств бюджета-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 05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3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3 00 00 00 0000 7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3 00 00 10 0000 7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 03 00 00 00 0000 8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3 00 00 10 0000 8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0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225,019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2 00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225,019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2 01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225,019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2 01 1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5225,019</w:t>
            </w:r>
          </w:p>
        </w:tc>
      </w:tr>
      <w:tr>
        <w:trPr>
          <w:trHeight w:val="28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0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5,019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2 00 0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5,019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2 01 0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5,019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2 01 1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5,019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6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оступления внутреннего финансирования дефицита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2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 внешнего финансирования дефицита бюджета по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етьей сессии шестого созыва от 22.12.2020 № 16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бюджете Киикского сельсовета Тогуч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21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22-2023 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Cs w:val="24"/>
        </w:rPr>
        <w:t>Таблица 2</w:t>
      </w:r>
    </w:p>
    <w:p>
      <w:pPr>
        <w:pStyle w:val="Normal"/>
        <w:jc w:val="right"/>
        <w:rPr>
          <w:spacing w:val="-1"/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i/>
          <w:i/>
          <w:szCs w:val="24"/>
        </w:rPr>
      </w:pPr>
      <w:r>
        <w:rPr>
          <w:b/>
          <w:i/>
          <w:spacing w:val="-1"/>
          <w:szCs w:val="24"/>
        </w:rPr>
        <w:t>Киикского сельсовета Тогучинского района Новосибирской области на 2022-2023 гг.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76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552"/>
        <w:gridCol w:w="3721"/>
        <w:gridCol w:w="1243"/>
        <w:gridCol w:w="12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администратор источника финансирования дефицита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кода администратора, группы, подгруппы, статьи, элемента, кода экономической классификации источников внутреннего финансирования дефицитов бюджетов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2 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рублей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3 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8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средств бюджета- 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3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3 00 00 00 0000 7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3 00 00 10 0000 7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3 00 00 00 0000 8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3 00 00 10 0000 8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0 00 00 0000 5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427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25,3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2 00 00 0000 5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427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25,3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2 01 00 0000 5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427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25,3</w:t>
            </w:r>
          </w:p>
        </w:tc>
      </w:tr>
      <w:tr>
        <w:trPr>
          <w:trHeight w:val="55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2 01 10 0000 5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427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25,3</w:t>
            </w:r>
          </w:p>
        </w:tc>
      </w:tr>
      <w:tr>
        <w:trPr>
          <w:trHeight w:val="68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0 00 00 0000 6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7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,3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2 00 00 0000 6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7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,3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2 01 00 0000 6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7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,3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2 01 10 0000 6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бюджетов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7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,3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6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оступления внутреннего финансирования дефицита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2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 внешнего финансирования дефицита бюджета посе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57:00Z</dcterms:created>
  <dc:creator>User</dc:creator>
  <dc:description/>
  <cp:keywords/>
  <dc:language>en-US</dc:language>
  <cp:lastModifiedBy>Киик</cp:lastModifiedBy>
  <cp:lastPrinted>2020-12-28T17:01:00Z</cp:lastPrinted>
  <dcterms:modified xsi:type="dcterms:W3CDTF">2021-03-09T04:08:00Z</dcterms:modified>
  <cp:revision>58</cp:revision>
  <dc:subject/>
  <dc:title>Приложение № 6</dc:title>
</cp:coreProperties>
</file>