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ь седьмой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2.08.2013                                                                                                   № 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двадцать четвертой  се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твертого созыва Совета депутатов Кии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13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№ 131-ФЗ  «Об общих принципах организации местного самоуправления в Российской Федерации», Бюджетным кодексом Российской Федерации, на основании представления и.о. прокурора Тогучинского района от 20.07.2013 № 13-372-в-2013 об устранении нарушений бюджетного законодательства Совет депутатов Киикского сельсовета Тогучинского района Новосибир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решение двадцать четвертой сессии четвертого созыва Совета депутатов Киикского сельсовета Тогучинского района Новосибирской области от 20.12.2013 № 87 «О   бюджете Киикского сельсовета Тогучинского района на  2013 год и плановый период 2014-2015 гг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решения  слово «Принять» заменить на слово «Утвердит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ункте 6 Бюджета Киикского сельсовета Тогучинского района Новосибирской области после слова «региональных» вставить слово «, местны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ункте 7.1. Бюджета Киикского сельсовета Тогучинского района Новосибирской области словосочетание «органами муниципальной власти» заменить на слова «органами местного самоуправ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ункте 7.2. Бюджета Киикского сельсовета Тогучинского района Новосибирской области словосочетание «органы муниципальной власти» заменить на слова «органы местного самоуправ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иикского сельсовета                                                                 В.Н.Макар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31:00Z</dcterms:created>
  <dc:creator>Admin</dc:creator>
  <dc:description/>
  <cp:keywords/>
  <dc:language>en-US</dc:language>
  <cp:lastModifiedBy>008</cp:lastModifiedBy>
  <cp:lastPrinted>2013-07-05T11:33:00Z</cp:lastPrinted>
  <dcterms:modified xsi:type="dcterms:W3CDTF">2013-09-11T09:31:00Z</dcterms:modified>
  <cp:revision>2</cp:revision>
  <dc:subject/>
  <dc:title>СОВЕТ ДЕПУТАТОВ</dc:title>
</cp:coreProperties>
</file>