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дцать седьмой сессии четвертого созыва</w:t>
      </w:r>
    </w:p>
    <w:p>
      <w:pPr>
        <w:pStyle w:val="Normal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right="-8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22.08.2013                                                                                                   №  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 в решение двадцать шестой сессии четвертого созыва Совета депутатов Кии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 от 28.06.2013 №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 от 06.10.2003 № 131-ФЗ №Об общих принципах организации местного самоуправления в Российской Федерации», Бюджетным кодексом Российской Федерации, на основании представления и.о. прокурора Тогучинского района от 20.07.2013 № 13-372-в-2013 об устранении нарушений бюджетного законодательства Совет депутатов Киикского сельсовета Тогучинского района Новосибир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решение двадцать шестой сессии четвертого созыва Совета депутатов Киикского сельсовета Тогучинского района Новосибирской области от 28.06.2013 № 100 «О внесении изменений в бюджет Киикского сельсовета Тогучинского района на  2013 год и плановый период 2014-2015 гг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6 изложить в следующей редакции «Настоящее решение вступает в силу со дня опубликования в периодическом печатном издании органа местного самоуправления «Киикский Вестник»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нкт 7. –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                                                                 В.Н.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27:00Z</dcterms:created>
  <dc:creator>Admin</dc:creator>
  <dc:description/>
  <cp:keywords/>
  <dc:language>en-US</dc:language>
  <cp:lastModifiedBy>008</cp:lastModifiedBy>
  <cp:lastPrinted>2013-07-05T11:33:00Z</cp:lastPrinted>
  <dcterms:modified xsi:type="dcterms:W3CDTF">2013-09-11T09:27:00Z</dcterms:modified>
  <cp:revision>2</cp:revision>
  <dc:subject/>
  <dc:title>СОВЕТ ДЕПУТАТОВ</dc:title>
</cp:coreProperties>
</file>