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ИК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Heading1"/>
        <w:ind w:left="3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адцать седьмой сессии четвертого созыва</w:t>
      </w:r>
    </w:p>
    <w:p>
      <w:pPr>
        <w:pStyle w:val="Normal"/>
        <w:ind w:left="-851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Киик</w:t>
      </w:r>
    </w:p>
    <w:p>
      <w:pPr>
        <w:pStyle w:val="Normal"/>
        <w:ind w:right="-82" w:hanging="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т 22.08.2013                                                                                                   №  104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/>
        <w:t xml:space="preserve">          </w:t>
      </w:r>
      <w:r>
        <w:rPr>
          <w:color w:val="000000"/>
          <w:sz w:val="28"/>
          <w:szCs w:val="28"/>
        </w:rPr>
        <w:t>Об утверждении Положения о муниципальной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держке добровольной пожарной охраны в Киикском сельсовете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огучинского района Новосибирской област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о исполнение федеральных законов от 06,05.2011 № 100-ФЗ «О добровольной пожарной охране», от 06.10.2003 № 131-ФЗ «Об общих принципах организации местного самоуправления в Российской Федерации», Совет депутатов Киикского сельсовета Тогучинского района Новосибирской области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.  Утвердить Положение о муниципальной поддержке добровольной пожарной охраны в Киикском сельсовете Тогучинского района Новосибирской области (приложение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 Опубликовать настоящее решение в периодическом печатном издании органа местного самоуправления «Киикски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7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лава Киикского сельсовета</w:t>
        <w:tab/>
        <w:tab/>
        <w:tab/>
        <w:tab/>
        <w:tab/>
        <w:tab/>
        <w:t xml:space="preserve">         В.Н.Макаров</w:t>
      </w:r>
    </w:p>
    <w:p>
      <w:pPr>
        <w:pStyle w:val="Normal"/>
        <w:shd w:fill="FFFFFF" w:val="clear"/>
        <w:autoSpaceDE w:val="false"/>
        <w:jc w:val="right"/>
        <w:rPr>
          <w:sz w:val="26"/>
          <w:szCs w:val="26"/>
        </w:rPr>
      </w:pPr>
      <w:r>
        <w:rPr>
          <w:color w:val="000000"/>
          <w:sz w:val="26"/>
          <w:szCs w:val="26"/>
        </w:rPr>
        <w:t>Приложение</w:t>
      </w:r>
    </w:p>
    <w:p>
      <w:pPr>
        <w:pStyle w:val="Normal"/>
        <w:shd w:fill="FFFFFF" w:val="clear"/>
        <w:autoSpaceDE w:val="false"/>
        <w:jc w:val="right"/>
        <w:rPr>
          <w:sz w:val="26"/>
          <w:szCs w:val="26"/>
        </w:rPr>
      </w:pPr>
      <w:r>
        <w:rPr>
          <w:color w:val="000000"/>
          <w:sz w:val="26"/>
          <w:szCs w:val="26"/>
        </w:rPr>
        <w:t>к решению Совета депутатов</w:t>
      </w:r>
    </w:p>
    <w:p>
      <w:pPr>
        <w:pStyle w:val="Normal"/>
        <w:shd w:fill="FFFFFF" w:val="clear"/>
        <w:autoSpaceDE w:val="false"/>
        <w:jc w:val="right"/>
        <w:rPr>
          <w:sz w:val="26"/>
          <w:szCs w:val="26"/>
        </w:rPr>
      </w:pPr>
      <w:r>
        <w:rPr>
          <w:color w:val="000000"/>
          <w:sz w:val="26"/>
          <w:szCs w:val="26"/>
        </w:rPr>
        <w:t>Киикского сельсовета</w:t>
      </w:r>
    </w:p>
    <w:p>
      <w:pPr>
        <w:pStyle w:val="Normal"/>
        <w:shd w:fill="FFFFFF" w:val="clear"/>
        <w:autoSpaceDE w:val="false"/>
        <w:jc w:val="right"/>
        <w:rPr>
          <w:sz w:val="26"/>
          <w:szCs w:val="26"/>
        </w:rPr>
      </w:pPr>
      <w:r>
        <w:rPr>
          <w:color w:val="000000"/>
          <w:sz w:val="26"/>
          <w:szCs w:val="26"/>
        </w:rPr>
        <w:t>Тогучинского района</w:t>
      </w:r>
    </w:p>
    <w:p>
      <w:pPr>
        <w:pStyle w:val="Normal"/>
        <w:shd w:fill="FFFFFF" w:val="clear"/>
        <w:autoSpaceDE w:val="false"/>
        <w:jc w:val="right"/>
        <w:rPr>
          <w:sz w:val="26"/>
          <w:szCs w:val="26"/>
        </w:rPr>
      </w:pPr>
      <w:r>
        <w:rPr>
          <w:color w:val="000000"/>
          <w:sz w:val="26"/>
          <w:szCs w:val="26"/>
        </w:rPr>
        <w:t>Новосибирской области</w:t>
      </w:r>
    </w:p>
    <w:p>
      <w:pPr>
        <w:pStyle w:val="Normal"/>
        <w:shd w:fill="FFFFFF" w:val="clear"/>
        <w:autoSpaceDE w:val="false"/>
        <w:jc w:val="righ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т </w:t>
      </w:r>
      <w:r>
        <w:rPr>
          <w:sz w:val="26"/>
          <w:szCs w:val="26"/>
        </w:rPr>
        <w:t>22.08.2013</w:t>
      </w:r>
      <w:r>
        <w:rPr>
          <w:color w:val="000000"/>
          <w:sz w:val="26"/>
          <w:szCs w:val="26"/>
        </w:rPr>
        <w:t xml:space="preserve"> № 104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муниципальной поддержке добровольной пожарном охраны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Киикском сельсовете Тогучинского района Новосибирской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бласти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1. Предмет регулирования настоящего Положения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ложение регулирует отношения в сфере муниципальной поддержки добровольной пожарной охраны в Киикском сельсовете Тогучинского района Новосибирской области (далее – муниципальная поддержка), устанавливает полномочия органов местного самоуправления Киикского сельсовета  Тогучинского района Новосибирской области (далее – муниципального образования) в указанной сфере, меры муниципальной поддержки добровольных пожарных, членов семей добровольных пожарных и работников добровольной пожарной охраны, общественных объединений пожарной охран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2. Основные понятия, используемые в настоящем  Положении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   понятия,    используемые   в    настоящем   Положении, применяются в том же значении, что и в Федеральном законе от 6 мая 2011года № 100-ФЗ  «О добровольной пожарной охране»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номочия органов местного самоуправления муниципального образования в сфере муниципальной поддержки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8"/>
          <w:szCs w:val="28"/>
        </w:rPr>
        <w:t>Статья 3. Полномочия Совета депутатов муниципального образования в сфере муниципальной поддержк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К полномочиям Совета депутатов муниципального образования в сфере муниципальной поддержки относится утверждение долгосрочной целевой программы поддержки добровольной пожарной охраны муниципального образования и осуществление контроля за ее исполнением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4. Полномочия администрации муниципального образования в сфере муниципальной поддержк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олномочиям администрации муниципального образования и в сфере муниципальной поддержки относятся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 осуществление нормативного правового регулирования в пределах своей компетенции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установление  форм  и порядка материального  стимулирования деятельности добровольных пожарных, предусмотренных долгосрочной целевой программой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личное страхование добровольных пожарных на период исполнения ими обязанностей добровольного пожарног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лава 3. Меры муниципальной поддержки добровольных пожарных,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членов семей добровольных пожарных и работников добровольной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жарной охраны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5. Меры муниципальной поддержки добровольных пожарных, членов семей добровольных пожарных и работников добровольной пожарной охран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ровольным пожарным, членам семей добровольных пожарных и работников добровольной пожарной охраны предоставляются следующие меры муниципальной поддержки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  денежные компенсации добровольным пожарным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единовременные пособия добровольным пожарным, членам семей добровольных пожарных и работников добровольной пожарной охраны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страхование     добровольных     пожарных     территориальных подразделений добровольной пожарной охраны на период исполнения ими обязанностей добровольного пожарного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ab/>
        <w:t>4) материальное стимулирование деятельности добровольных пожарных. Размеры и порядок выплаты денежных компенсаций устанавливают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тья 6. Единовременные пособия добровольным пожарным, членам семей добровольных пожарных и работников добровольной пожарной охраны</w:t>
      </w:r>
    </w:p>
    <w:p>
      <w:pPr>
        <w:pStyle w:val="Normal"/>
        <w:ind w:firstLine="708"/>
        <w:jc w:val="both"/>
        <w:rPr>
          <w:color w:val="323232"/>
          <w:sz w:val="28"/>
          <w:szCs w:val="28"/>
        </w:rPr>
      </w:pPr>
      <w:r>
        <w:rPr>
          <w:color w:val="000000"/>
          <w:sz w:val="28"/>
          <w:szCs w:val="28"/>
        </w:rPr>
        <w:t>1. Добровольным пожарным, привлеченным к тушению пожаров и проведению аварийно-спасательных работ в соответствии с порядком привлечения сил и средств подразделений пожарной охраны в случае получения ими увечья (ранения, травмы, контузии), заболевания, наступивших при проведении указанных работ и исключающих для них</w:t>
      </w:r>
      <w:r>
        <w:rPr>
          <w:color w:val="3232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зможность   дальнейшей  работы  в  качестве  добровольного  пожарного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выплачивается  единовременное  пособие  за  счет  средств  долгосрочно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евой    программы    поддержки    добровольной    пожарной    охраны муниципального образования, утвержденной Советом депутат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случае гибели добровольных пожарных, работников добровольной пожарной охраны, привлеченных к тушению пожаров и проведению аварийно-спасательных работ в соответствии с порядком привлечения сил и средств подразделений пожарной охраны, либо в случае их смерти, наступившей до истечения одного года со дня окончания их участия в тушении пожара и (или) проведения аварийно-спасательных работ, вследствие увечья (ранения, травмы, контузии) или заболевания, полученных в период и в связи с участием в проведении указанных работ, членам их семей - женам (мужьям), детям, не достигшим возраста 18 лет (учащимся - в возрасте до 23 лет), либо детям старше этого возраста, если они стали инвалидами до достижения ими возраста 18 лет, отцам и матерям в равных долях выплачивается единовременное пособие за счет средств долгосрочной целевой программы поддержки добровольной пожарной охраны муниципального образования, утвержденной Советом депутат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Статья 7. Материальное стимулирование деятельности добровольных пожарных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ое стимулирование деятельности добровольных пожарных за счет средств бюджета муниципального образования осуществляется в формах и порядке, установленных постановлением администрации муниципального образова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4. Меры муниципальной поддержки общественных объединений пожарной охраны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8. Меры муниципальной поддержки общественных объединений пожарной охраны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Общественным объединениям пожарной охраны предоставляются, в различных сочетаниях, следующие меры муниципальной поддержки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финансовая поддержк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мущественная поддержк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 Финансовая поддержка общественных объединений пожарной охраны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. Финансовая поддержка общественных объединений пожарной охраны за счет средств бюджета муниципального образования осуществляется путем предоставления   им   субсидий   за   счет   средств,   предусмотренных   в долгосрочной  целевой  программе  поддержки  добровольной  пожарной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храны</w:t>
      </w:r>
      <w:r>
        <w:rPr>
          <w:rFonts w:cs="Arial" w:ascii="Arial" w:hAnsi="Arial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муниципального образова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орядок определения объема и предоставления субсидий из бюджета муниципального   образования   общественным   объединениям   пожарной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раны устанавливается постановлением администрации муниципального образования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 10.  Имущественная поддержка общественных объединений пожарной охран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Имущественная   поддержка  общественных   объединений   пожарной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храны осуществляется путем передачи им в безвозмездное пользование муниципального имущества в соответствии с Законом Новосибирской области от 6 декабря 2001 года № 198-ОЗ "Об управлении и распоряжении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й собственностью Новосибирской области".</w:t>
      </w:r>
    </w:p>
    <w:p>
      <w:pPr>
        <w:pStyle w:val="Normal"/>
        <w:keepNext w:val="true"/>
        <w:tabs>
          <w:tab w:val="clear" w:pos="708"/>
          <w:tab w:val="left" w:pos="3719" w:leader="none"/>
        </w:tabs>
        <w:ind w:left="5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b/>
      <w:sz w:val="24"/>
      <w:lang w:val="ru-RU"/>
    </w:rPr>
  </w:style>
  <w:style w:type="character" w:styleId="4">
    <w:name w:val=" Знак Знак4"/>
    <w:qFormat/>
    <w:rPr>
      <w:b/>
      <w:sz w:val="26"/>
      <w:lang w:val="ru-RU"/>
    </w:rPr>
  </w:style>
  <w:style w:type="character" w:styleId="3">
    <w:name w:val=" Знак Знак3"/>
    <w:qFormat/>
    <w:rPr>
      <w:rFonts w:ascii="Tahoma" w:hAnsi="Tahoma" w:cs="Tahoma"/>
      <w:sz w:val="16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6">
    <w:name w:val=" Знак Знак6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 w:val="2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9:20:00Z</dcterms:created>
  <dc:creator>admin</dc:creator>
  <dc:description/>
  <cp:keywords/>
  <dc:language>en-US</dc:language>
  <cp:lastModifiedBy>008</cp:lastModifiedBy>
  <cp:lastPrinted>2013-08-22T16:42:00Z</cp:lastPrinted>
  <dcterms:modified xsi:type="dcterms:W3CDTF">2013-09-11T09:22:00Z</dcterms:modified>
  <cp:revision>3</cp:revision>
  <dc:subject/>
  <dc:title> СОВЕТ ДЕПУТАТОВ </dc:title>
</cp:coreProperties>
</file>