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/>
      </w:pPr>
      <w:r>
        <w:rPr/>
        <w:t xml:space="preserve"> </w:t>
      </w:r>
      <w:r>
        <w:rPr>
          <w:sz w:val="28"/>
          <w:szCs w:val="28"/>
        </w:rPr>
        <w:t>от 25.05.2012                                                                                                      № 73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Генеральн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оступивших протоколов и заключений публичных слушаний от 17.05.2012 г.  по рассмотрению Генерального плана Киикского  сельсовета Тогучинского района Новосибирской области, в соответствии со ст. 6 Федерального закона от 06.10.2003г. №131-ФЗ «Об общих принципах организации местного самоуправления в РФ.», в целях реализации ст. 24 Градостроительного кодекса РФ от 29.12.2004 г. № 190-ФЗ, постановления  Правительства РФ от 24.03.2007г. № 178 «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, а также Положения «О подготовке  и утверждении Генерального плана поселения Киикского сельсовета», утвержденного постановлением  Главы Киикского сельсовета от 09.02.2009 № 2, Совет депутатов Киикского сельсовета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Генеральный план Киикского сельсовета Тогучинского района Новосибирской области.</w:t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органа местного самоуправления «Киикский Вестник».</w:t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Генеральный план Киикского сельсовета Тогучинского района Новосибирской области Главе Тогучинского района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икского сельсовета </w:t>
        <w:tab/>
        <w:tab/>
        <w:tab/>
        <w:tab/>
        <w:tab/>
        <w:tab/>
        <w:t xml:space="preserve">         В.Н. Макаров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---"/>
    <w:basedOn w:val="Normal"/>
    <w:qFormat/>
    <w:pPr>
      <w:numPr>
        <w:ilvl w:val="0"/>
        <w:numId w:val="3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15:00Z</dcterms:created>
  <dc:creator>User</dc:creator>
  <dc:description/>
  <cp:keywords/>
  <dc:language>en-US</dc:language>
  <cp:lastModifiedBy>008</cp:lastModifiedBy>
  <cp:lastPrinted>2012-09-04T16:08:00Z</cp:lastPrinted>
  <dcterms:modified xsi:type="dcterms:W3CDTF">2012-09-04T09:08:00Z</dcterms:modified>
  <cp:revision>7</cp:revision>
  <dc:subject/>
  <dc:title> ПРОЕКТ</dc:title>
</cp:coreProperties>
</file>