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ятой сессии четвертого созыва</w:t>
      </w:r>
    </w:p>
    <w:p>
      <w:pPr>
        <w:pStyle w:val="Normal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иик</w:t>
      </w:r>
    </w:p>
    <w:p>
      <w:pPr>
        <w:pStyle w:val="Normal"/>
        <w:ind w:right="-82" w:hanging="0"/>
        <w:rPr/>
      </w:pPr>
      <w:r>
        <w:rPr/>
        <w:t xml:space="preserve"> </w:t>
      </w:r>
      <w:r>
        <w:rPr>
          <w:sz w:val="28"/>
          <w:szCs w:val="28"/>
        </w:rPr>
        <w:t>от 22.12.2014                                                                                              № 13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Киикского сельсовета Тогучинского района на  2014 год и плановый период 2015-2015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Руководствуясь 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Уставом Киикского сельсовета, Положением «О бюджетном процессе в Киикском сельсовете» и рассмотрев предложение бюджетной комиссии, Совет депутатов  Киикского сельсовета Тогучинского района Новосибирской области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двадцать девятой сессии Совета депутатов Киикского сельсовета четвертого созыва от 18.12.2013 «О бюджете Киикского сельсовета Тогучинского района Новосибирской области  на 2014 год и плановый период 2015-2016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 пункте 1.1цифры 8587,0 заменить цифрами 8783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пункте 1.2цифры 8627,0 заменить цифрами 8613,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пункте 1.3слова «дефицит» заменить словами «профицит» цифры 0,0 заменить цифрами 169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утвердить таблицу 1 приложения 4 «Доходы бюджета Киикского сельсовета Тогучинского района  на 2014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таблицу 1 приложения 5 «Распределение бюджетных ассигнований по разделам и подразделам классификации расходов бюджета Киикского сельсовета Тогучинского района  на 2014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утвердить таблицу 1 приложения 6 «Источники финансирования дефицита бюджета Киикского сельсовета Тогучинского района  на 2014 год»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Настоящее решение вступает в силу со дня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за исполнением решения возложить на постоянную комиссию Совета депутатов Киик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  <w:tab/>
        <w:tab/>
        <w:tab/>
        <w:tab/>
        <w:tab/>
        <w:tab/>
        <w:t>В.Н. Макаров</w:t>
      </w:r>
    </w:p>
    <w:p>
      <w:pPr>
        <w:pStyle w:val="Normal"/>
        <w:jc w:val="right"/>
        <w:rPr>
          <w:sz w:val="20"/>
          <w:szCs w:val="20"/>
        </w:rPr>
      </w:pPr>
      <w:r>
        <w:rPr/>
        <w:t>Приложение № 4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к решению 35  сессии четвертого созы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.12.2014  «О внесении измен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юджет Киик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 плановый  период 2015-2016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Киикского сельсовета Тогучинского района на 201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8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2814"/>
        <w:gridCol w:w="1824"/>
      </w:tblGrid>
      <w:tr>
        <w:trPr>
          <w:trHeight w:val="255" w:hRule="atLeast"/>
        </w:trPr>
        <w:tc>
          <w:tcPr>
            <w:tcW w:w="4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</w:tr>
      <w:tr>
        <w:trPr>
          <w:trHeight w:val="184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8 783 080,00</w:t>
            </w:r>
          </w:p>
        </w:tc>
      </w:tr>
      <w:tr>
        <w:trPr>
          <w:trHeight w:val="97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 700,00</w:t>
            </w:r>
          </w:p>
        </w:tc>
      </w:tr>
      <w:tr>
        <w:trPr>
          <w:trHeight w:val="58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5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20 01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,00</w:t>
            </w:r>
          </w:p>
        </w:tc>
      </w:tr>
      <w:tr>
        <w:trPr>
          <w:trHeight w:val="58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700,00</w:t>
            </w:r>
          </w:p>
        </w:tc>
      </w:tr>
      <w:tr>
        <w:trPr>
          <w:trHeight w:val="78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13 10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1 300,00</w:t>
            </w:r>
          </w:p>
        </w:tc>
      </w:tr>
      <w:tr>
        <w:trPr>
          <w:trHeight w:val="78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23 10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 500,00</w:t>
            </w:r>
          </w:p>
        </w:tc>
      </w:tr>
      <w:tr>
        <w:trPr>
          <w:trHeight w:val="97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00,00</w:t>
            </w:r>
          </w:p>
        </w:tc>
      </w:tr>
      <w:tr>
        <w:trPr>
          <w:trHeight w:val="97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800,00</w:t>
            </w:r>
          </w:p>
        </w:tc>
      </w:tr>
      <w:tr>
        <w:trPr>
          <w:trHeight w:val="78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35 10 0000 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0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300,00</w:t>
            </w:r>
          </w:p>
        </w:tc>
      </w:tr>
      <w:tr>
        <w:trPr>
          <w:trHeight w:val="58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47 88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747 88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44 1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44 1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44 1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73 990,00</w:t>
            </w:r>
          </w:p>
        </w:tc>
      </w:tr>
      <w:tr>
        <w:trPr>
          <w:trHeight w:val="117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10 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216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117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216 1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73 99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73 99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 900,00</w:t>
            </w:r>
          </w:p>
        </w:tc>
      </w:tr>
      <w:tr>
        <w:trPr>
          <w:trHeight w:val="58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000 2 02 03015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 800,00</w:t>
            </w:r>
          </w:p>
        </w:tc>
      </w:tr>
      <w:tr>
        <w:trPr>
          <w:trHeight w:val="585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 8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24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24 1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6 890,00</w:t>
            </w:r>
          </w:p>
        </w:tc>
      </w:tr>
      <w:tr>
        <w:trPr>
          <w:trHeight w:val="390" w:hRule="atLeast"/>
        </w:trPr>
        <w:tc>
          <w:tcPr>
            <w:tcW w:w="42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999 00 0000 15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6 890,00</w:t>
            </w:r>
          </w:p>
        </w:tc>
      </w:tr>
      <w:tr>
        <w:trPr>
          <w:trHeight w:val="405" w:hRule="atLeast"/>
        </w:trPr>
        <w:tc>
          <w:tcPr>
            <w:tcW w:w="4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999 10 0000 151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56 890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35  сессии четвертого созы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.12.2014  «О внесении измен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юджет Киик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 плановый  период 2015-2016 гг.»</w:t>
      </w:r>
    </w:p>
    <w:p>
      <w:pPr>
        <w:pStyle w:val="Normal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2"/>
        <w:ind w:left="5150" w:firstLine="1320"/>
        <w:jc w:val="right"/>
        <w:rPr>
          <w:spacing w:val="-1"/>
        </w:rPr>
      </w:pPr>
      <w:r>
        <w:rPr>
          <w:spacing w:val="-1"/>
        </w:rPr>
        <w:t xml:space="preserve">Таблица №1 </w:t>
      </w:r>
    </w:p>
    <w:p>
      <w:pPr>
        <w:pStyle w:val="Normal"/>
        <w:shd w:fill="FFFFFF" w:val="clear"/>
        <w:spacing w:lineRule="exact" w:line="202"/>
        <w:ind w:left="5150" w:firstLine="132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иикского сельсовета Тогучинского района на 2014 год</w:t>
      </w:r>
    </w:p>
    <w:tbl>
      <w:tblPr>
        <w:tblW w:w="90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551"/>
        <w:gridCol w:w="1701"/>
      </w:tblGrid>
      <w:tr>
        <w:trPr>
          <w:trHeight w:val="450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bookmarkStart w:id="0" w:name="RANGE_A13"/>
            <w:r>
              <w:rPr>
                <w:sz w:val="20"/>
                <w:szCs w:val="20"/>
                <w:lang w:eastAsia="ru-RU"/>
              </w:rPr>
              <w:t>Расходы бюджета - всего</w:t>
            </w:r>
            <w:bookmarkEnd w:id="0"/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13 662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 9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 88002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 9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 8800203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 9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 8800203 12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 9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 8800203 121 2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 9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 8800203 121 2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 9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2 8800203 121 2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 000,0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8 753,0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05070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00 0104 0507019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0507019 244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0507019 244 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18 653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1 9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12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1 9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121 2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1 9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121 2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1 6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121 2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 3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00 0104 8800204 242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2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2 2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2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 3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 000,6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6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 6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2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00 0104 8800204 244 22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8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 400,6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3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244 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800,6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5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2,3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54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2,36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бюджета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540 2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2,36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540 2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852,36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8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000 0104 8800204 85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851 2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8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852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4 8800204 852 2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6 880020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6 8800204 5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6 8800204 54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бюджета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6 8800204 540 2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06 8800204 540 2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 800,0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"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 8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 914,38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12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 914,38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121 2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 914,38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121 2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317,4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121 2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 596,96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,6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244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,62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203 9905118 244 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,62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30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1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309 880021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1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309 8800218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309 8800218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309 8800218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309 8800218 244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8 266,00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Реализация мероприятий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 в 2012 - 2015 годах" за счет средств ола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004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00405 2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00405 243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00405 243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00405 243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 832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00405 243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ализация мероприятий государственной программы НСО "Развитие автомобильных дорог регионального, межмуниципального и местного значения в Новосибирской области в 2012 - 2015 годах" за счет средств ме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104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106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10405 2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106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10405 243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106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10405 243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106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10405 243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762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6110405 243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344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ый фонд Киикского сельсов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88003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 16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8800301 2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 16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8800301 243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 16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8800301 243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6 16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8800301 243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 66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09 8800301 243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 590,00</w:t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подпрограммы "Территориальное планирование Новосибирской области " государственной программы Новосибирской области " Стимулирование развития жилищного строительства в Новосибирской области на 2011-2015г." за счет средств областно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12 41104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 59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12 4110405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12 4110405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12 4110405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412 4110405 244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 59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8 423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Правительства Новосибирской област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30205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302054 87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302054 87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302054 87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302054 870 24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ализация меропр ведомствен целевой прогр"Государственная поддержка МО по благоустройству территорий населенных пунктов и подготовке объектовЖКХ Новосибирской области к работе в осенне-зимний период на 2013-2015 год за счет средств обла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0816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08161 8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08161 81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08161 81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08161 810 24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КХ НСО к работе в осенне-зимний период на 2013-2015г за счет ср местного б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1816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422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18161 8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422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18161 81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422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18161 81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422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0918161 810 24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422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880035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8800355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8800355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8800355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2 8800355 244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9 600,00</w:t>
            </w:r>
          </w:p>
        </w:tc>
      </w:tr>
      <w:tr>
        <w:trPr>
          <w:trHeight w:val="11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ализация меропр ведомствен целевой прогр"Государственная поддержка МО по благоустройству территорий населенных пунктов и подготовке объектовЖКХ Новосибирской области к работе в осенне-зимний период на 2013-2015 год за счет средств обла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090816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1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0908161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0908161 244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0908161 244 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88006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 5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8800601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 5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8800601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 5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8800601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 5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8800601 244 2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503 8800601 244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 5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45 5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52 2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1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4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11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40 0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111 2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4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111 2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9 2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111 2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 8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2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2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уги связ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2 2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2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 1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2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22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3 1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2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 7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3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244 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7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8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85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851 2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8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852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0440 852 2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70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 3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7051 1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 3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7051 111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 300,00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7051 111 2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3 3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аботная пла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7051 111 2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 074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числения на выплаты по оплате труд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801 8807051 111 21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 226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0 730,0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подпрограммы "Доступная среда для инвалидов в Новосибирской области на 2012 - 2015 годы" за счет средств обла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040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901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0403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90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0403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90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0403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901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0403 244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 901,0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подпрограммы "Доступная среда для инвалидов в Новосибирской области на 2012 - 2015 годы" за счет средств федераль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502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829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5027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829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5027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829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5027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829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услуги по содержанию имуществ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6 0425027 244 22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 829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 0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ВЦП НСО господдержка развития местного самоуправления НМО на 2013-2015 за счет средств обла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086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08652 41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е нефинансовых активо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08652 414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08652 414 3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 0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мероприятий ВЦП НСО господдержка развития местного самоуправления НМО на 2013-2015 за счет средств местного бюджета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186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58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18652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18652 244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лата работ, услуг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18652 244 2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02 9918652 244 22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35  сессии четвертого созы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.12.2014  «О внесении изменени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бюджет Киикского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4 год и  плановый  период 2015-2016 г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pacing w:val="-1"/>
        </w:rPr>
      </w:pPr>
      <w:r>
        <w:rPr/>
        <w:t>Таблица 1</w:t>
      </w:r>
    </w:p>
    <w:p>
      <w:pPr>
        <w:pStyle w:val="Normal"/>
        <w:shd w:fill="FFFFFF" w:val="clear"/>
        <w:spacing w:lineRule="exact" w:line="202"/>
        <w:ind w:left="5150" w:firstLine="13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i/>
          <w:i/>
          <w:spacing w:val="-1"/>
        </w:rPr>
      </w:pPr>
      <w:r>
        <w:rPr>
          <w:b/>
          <w:i/>
          <w:spacing w:val="-1"/>
        </w:rPr>
        <w:t>Киикского сельсовета Тогучинского района на 2014год</w:t>
      </w:r>
    </w:p>
    <w:p>
      <w:pPr>
        <w:pStyle w:val="Normal"/>
        <w:jc w:val="center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tbl>
      <w:tblPr>
        <w:tblW w:w="86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739"/>
        <w:gridCol w:w="1495"/>
      </w:tblGrid>
      <w:tr>
        <w:trPr>
          <w:trHeight w:val="230" w:hRule="atLeast"/>
        </w:trPr>
        <w:tc>
          <w:tcPr>
            <w:tcW w:w="4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</w:tr>
      <w:tr>
        <w:trPr>
          <w:trHeight w:val="230" w:hRule="atLeast"/>
        </w:trPr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bookmarkStart w:id="1" w:name="RANGE_A12"/>
            <w:r>
              <w:rPr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69 418,00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и внутреннего финансирования бюджетов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69 418,00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 783 080,00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2 01 10 0000 5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 783 080,00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13 662,00</w:t>
            </w:r>
          </w:p>
        </w:tc>
      </w:tr>
      <w:tr>
        <w:trPr>
          <w:trHeight w:val="390" w:hRule="atLeast"/>
        </w:trPr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613 662,00</w:t>
            </w:r>
          </w:p>
        </w:tc>
      </w:tr>
    </w:tbl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jc w:val="center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jc w:val="center"/>
        <w:rPr>
          <w:b/>
          <w:b/>
          <w:i/>
          <w:i/>
          <w:spacing w:val="-1"/>
        </w:rPr>
      </w:pPr>
      <w:r>
        <w:rPr>
          <w:b/>
          <w:i/>
          <w:spacing w:val="-1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7:00Z</dcterms:created>
  <dc:creator>Ник</dc:creator>
  <dc:description/>
  <cp:keywords/>
  <dc:language>en-US</dc:language>
  <cp:lastModifiedBy>008</cp:lastModifiedBy>
  <cp:lastPrinted>2015-04-02T10:56:00Z</cp:lastPrinted>
  <dcterms:modified xsi:type="dcterms:W3CDTF">2015-04-02T03:57:00Z</dcterms:modified>
  <cp:revision>2</cp:revision>
  <dc:subject/>
  <dc:title>СОВЕТ ДЕПУТАТОВ </dc:title>
</cp:coreProperties>
</file>