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8"/>
        </w:rPr>
        <w:t>перечень кодов подвидов доходов бюджета Киикского сельсовета Тогучинского района Новосибирской области на 2015 год и плановый период 2016-2017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38"/>
        <w:gridCol w:w="4632"/>
      </w:tblGrid>
      <w:tr>
        <w:trPr>
          <w:trHeight w:val="6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 администратора доходов местного бюджет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лавный администратор до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естного бюджета</w:t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1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2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3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4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18"/>
                <w:szCs w:val="18"/>
              </w:rPr>
              <w:t>10804020015000110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0:00Z</dcterms:created>
  <dc:creator>User</dc:creator>
  <dc:description/>
  <cp:keywords/>
  <dc:language>en-US</dc:language>
  <cp:lastModifiedBy>Ник</cp:lastModifiedBy>
  <cp:lastPrinted>2014-12-17T17:51:00Z</cp:lastPrinted>
  <dcterms:modified xsi:type="dcterms:W3CDTF">2014-12-17T10:51:00Z</dcterms:modified>
  <cp:revision>12</cp:revision>
  <dc:subject/>
  <dc:title>Приложение № 1</dc:title>
</cp:coreProperties>
</file>