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35 сессии четвертого созыва от  22 .12.2014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 бюджете Киикского сельсовета Тогучинского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15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16-2017 гг.»</w:t>
      </w:r>
    </w:p>
    <w:p>
      <w:pPr>
        <w:pStyle w:val="Normal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Киикского сельсовета Тогучинского района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477"/>
        <w:gridCol w:w="3321"/>
        <w:gridCol w:w="1315"/>
      </w:tblGrid>
      <w:tr>
        <w:trPr>
          <w:trHeight w:val="1174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администрато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х средст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,6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1 00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прибыль, доход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6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1 02000 01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6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3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1 03 00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92,5</w:t>
            </w:r>
          </w:p>
        </w:tc>
      </w:tr>
      <w:tr>
        <w:trPr>
          <w:trHeight w:val="209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8</w:t>
            </w:r>
          </w:p>
        </w:tc>
      </w:tr>
      <w:tr>
        <w:trPr>
          <w:trHeight w:val="167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 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5 00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6 00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6 01000 00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лог на имущество физ. лиц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6 06000 00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Земельный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>нало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>
          <w:trHeight w:val="164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СУДАРСТВЕННАЯ ПОШЛИНА,  СБОР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6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11 05000 00 0000 12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2,6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564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66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13 01000 00 0000 12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,6</w:t>
            </w:r>
          </w:p>
        </w:tc>
      </w:tr>
      <w:tr>
        <w:trPr>
          <w:trHeight w:val="84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84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4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14 00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</w:t>
            </w:r>
          </w:p>
        </w:tc>
      </w:tr>
      <w:tr>
        <w:trPr>
          <w:trHeight w:val="84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звозмездные поступлени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4,53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0000 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241,53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1000 00 0000 15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77,7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7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2000 00 0000 15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69,73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16 10 0000 15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.73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3000 00 0000 15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7,1</w:t>
            </w:r>
          </w:p>
        </w:tc>
      </w:tr>
      <w:tr>
        <w:trPr>
          <w:trHeight w:val="135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135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48,1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/>
        <w:t>Таблица 2</w:t>
      </w:r>
    </w:p>
    <w:p>
      <w:pPr>
        <w:pStyle w:val="Normal"/>
        <w:jc w:val="right"/>
        <w:rPr/>
      </w:pPr>
      <w:r>
        <w:rPr/>
        <w:t xml:space="preserve">Приложения 4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Киикского сельсовета Тогучинского района на 2016-2017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354"/>
        <w:gridCol w:w="3341"/>
        <w:gridCol w:w="1310"/>
        <w:gridCol w:w="1224"/>
      </w:tblGrid>
      <w:tr>
        <w:trPr>
          <w:trHeight w:val="960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администрато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х средств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286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 год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3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1,2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1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прибыль, доход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9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5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3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1 03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48,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78,4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 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5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06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1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2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6 01000 00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лог на имущество физ. лиц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6 06000 00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Земельный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>налог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0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</w:tr>
      <w:tr>
        <w:trPr>
          <w:trHeight w:val="164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СУДАРСТВЕННАЯ ПОШЛИНА,  СБОР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6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11 05000 00 0000 1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2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2,6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564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66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 13 01000 00 0000 1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,6</w:t>
            </w:r>
          </w:p>
        </w:tc>
      </w:tr>
      <w:tr>
        <w:trPr>
          <w:trHeight w:val="84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84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4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14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</w:t>
            </w:r>
          </w:p>
        </w:tc>
      </w:tr>
      <w:tr>
        <w:trPr>
          <w:trHeight w:val="84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звозмездные поступл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1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3,2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0000 00 0000 0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1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3,2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1000 00 0000 15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51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856,9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9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,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9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2000 00 0000 15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01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1,8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16 10 0000 15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02 03000 00 0000 15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8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4,5</w:t>
            </w:r>
          </w:p>
        </w:tc>
      </w:tr>
      <w:tr>
        <w:trPr>
          <w:trHeight w:val="135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35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4,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4,4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5:00Z</dcterms:created>
  <dc:creator>User</dc:creator>
  <dc:description/>
  <cp:keywords/>
  <dc:language>en-US</dc:language>
  <cp:lastModifiedBy>Ник</cp:lastModifiedBy>
  <cp:lastPrinted>2014-12-17T17:45:00Z</cp:lastPrinted>
  <dcterms:modified xsi:type="dcterms:W3CDTF">2014-12-17T10:45:00Z</dcterms:modified>
  <cp:revision>25</cp:revision>
  <dc:subject/>
  <dc:title>Приложение № 4</dc:title>
</cp:coreProperties>
</file>