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иикского сельсовета Тогучинского района Новосибирской области в валюте Российской Федерации н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еречень предоставляемых  муниципальных гарантий Киикского сельсовета  Тогучинского района Новосибирской области в 2015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2. Перечень предоставляемых  муниципальных гарантий Киикского сельсовета Тогучинского района Новосибирской области  на  исполнение которых по возможным  гарантийным случаям  предусматриваются  бюджетные ассигнования в 2015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/>
        <w:t>Приложения № 8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Киикского сельсовета Тогучинского района Новосибирской области в валюте Российской Федерации на 2016-201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Перечень предоставляемых  муниципальных гарантий Киикского сельсовета  Тогучинского района Новосибирской области в 2016-2017 год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  <w:t>1.2. Перечень предоставляемых  муниципальных гарантий Киикского сельсовета Тогучинского района Новосибирской области, на  исполнение которых по возможным  гарантийным случаям  предусматриваются  бюджетные ассигнования в 2016-2017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0"/>
        <w:gridCol w:w="1715"/>
        <w:gridCol w:w="1837"/>
        <w:gridCol w:w="1493"/>
        <w:gridCol w:w="18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 тыс. рубле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8:00Z</dcterms:created>
  <dc:creator>User</dc:creator>
  <dc:description/>
  <cp:keywords/>
  <dc:language>en-US</dc:language>
  <cp:lastModifiedBy>Ник</cp:lastModifiedBy>
  <cp:lastPrinted>2014-12-23T18:13:00Z</cp:lastPrinted>
  <dcterms:modified xsi:type="dcterms:W3CDTF">2014-12-23T11:14:00Z</dcterms:modified>
  <cp:revision>15</cp:revision>
  <dc:subject/>
  <dc:title>Приложение № 8</dc:title>
</cp:coreProperties>
</file>