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right="-1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дцать четверт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left="-851" w:right="-76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7.11.2014                                                                                                       № 132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ка и сроков уплаты земельного налога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Налоговым кодексом Российской Федерации, руководствуясь пунктом 11 статьи 18 Устава  Киикского сельсовета Тогучинского района Новосибирской области  Совет депутатов Киикского сельсовета Тогучинского района Новосибирской области</w:t>
      </w:r>
    </w:p>
    <w:p>
      <w:pPr>
        <w:pStyle w:val="Normal"/>
        <w:ind w:right="-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Установить с 01.01.2015 года на территории   Киикского сельсовета ставки земельного налога в соответствии с приложением 1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становить с 01.01.2015 следующие сроки и порядок уплаты земельного налог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1. Организации и физические лица, являющиеся индивидуальными предпринимателями, уплачивают земельный налог и авансовые платежи по налогу равными долями  не позднее 30 апреля, 31 июля, 31 октября текущего налогового периода и 1 февраля года, следующего за истекшим налоговым период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Налогоплательщики – физические лица, не являющиеся индивидуальными предпринимателями, уплачивают земельный налог в порядке и сроки, установленные Налоговым кодексом Российской Федерации</w:t>
      </w:r>
      <w:r>
        <w:rPr>
          <w:sz w:val="28"/>
          <w:szCs w:val="28"/>
        </w:rPr>
        <w:t xml:space="preserve">.            </w:t>
      </w:r>
    </w:p>
    <w:p>
      <w:pPr>
        <w:pStyle w:val="Normal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</w:rPr>
        <w:t>3. Решение опубликовать в  периодическом печатном издании органа местного самоуправления «Киикский Вестник» и на официальном сайте Киикского сельсовета в информационно-телекоммуникационной сети «Интернет»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е ранее, чем по истечении одного месяца со дня его официального опубликования и не ранее 01.01.2015 года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 дня вступления в силу настоящего решения признать утратившим силу решение двадцать восьмой сессии четвертого созыва от 28.11.2013  года «Об определении налоговых ставок, порядка и сроков уплаты земельного налога»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ешения оставляю за собой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right="-2" w:hanging="0"/>
        <w:rPr>
          <w:sz w:val="24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В.Н. Макаров</w:t>
      </w:r>
    </w:p>
    <w:p>
      <w:pPr>
        <w:pStyle w:val="Normal"/>
        <w:ind w:left="-567" w:right="-1" w:hanging="0"/>
        <w:jc w:val="right"/>
        <w:rPr/>
      </w:pPr>
      <w:r>
        <w:rPr>
          <w:sz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к решению 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 xml:space="preserve">тридцать четвертой сессии </w:t>
      </w:r>
    </w:p>
    <w:p>
      <w:pPr>
        <w:pStyle w:val="Normal"/>
        <w:ind w:left="-567" w:right="-1" w:hanging="0"/>
        <w:jc w:val="right"/>
        <w:rPr/>
      </w:pPr>
      <w:r>
        <w:rPr>
          <w:sz w:val="24"/>
        </w:rPr>
        <w:t>четвертого созыва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Совета депутатов  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>Киикского сельсовета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от  27.11.2014  № 132</w:t>
      </w:r>
    </w:p>
    <w:p>
      <w:pPr>
        <w:pStyle w:val="Normal"/>
        <w:ind w:left="-567" w:right="-766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jc w:val="center"/>
        <w:rPr>
          <w:sz w:val="24"/>
        </w:rPr>
      </w:pPr>
      <w:r>
        <w:rPr>
          <w:sz w:val="24"/>
        </w:rPr>
        <w:t>СТАВКИ   ЗЕМЕЛЬНОГО   НАЛОГА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84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Категория земель и / или разрешенное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спользование земельного участ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овая ставка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(в %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Отнесенные к землям сельскохозяйственного назначения или к землям в составе зон сельскохозяйственного использования 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населенных пунктах и используемых для  сельскохозяйственного производства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анятые  </w:t>
            </w:r>
            <w:r>
              <w:rPr>
                <w:sz w:val="24"/>
                <w:szCs w:val="24"/>
              </w:rPr>
              <w:t>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 объект, не относящийся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;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рочие земельные участк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766" w:hanging="0"/>
        <w:rPr/>
      </w:pPr>
      <w:r>
        <w:rPr/>
        <w:t xml:space="preserve">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31:00Z</dcterms:created>
  <dc:creator>Винтоняк</dc:creator>
  <dc:description/>
  <cp:keywords/>
  <dc:language>en-US</dc:language>
  <cp:lastModifiedBy>008</cp:lastModifiedBy>
  <cp:lastPrinted>2014-11-27T09:31:00Z</cp:lastPrinted>
  <dcterms:modified xsi:type="dcterms:W3CDTF">2014-11-27T05:02:00Z</dcterms:modified>
  <cp:revision>4</cp:revision>
  <dc:subject/>
  <dc:title>                                                          НОВОСИБИРСКАЯ ОБЛАСТЬ</dc:title>
</cp:coreProperties>
</file>