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ервой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-82" w:hanging="0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от 30.06.2014                                                                                              № 128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 Киикского сельсовета Тогучинского района на  2014 год и плановый период 2015-2015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Руководствуясь 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Уставом Киикского сельсовета, Положением «О бюджетном процессе в Киикском сельсовете» и рассмотрев предложение бюджетной комиссии, Совет депутатов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тридцать пятой сессии Совета депутатов Киикского сельсовета четвертого созыва от 31.03.2014 «О внесении изменений в бюджет Киикского сельсовета Тогучинского района Новосибирской области  на 2014 год и плановый период 2015-2016гг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В пункте 1.1 цифры 7525,0 заменить цифрами 8587,0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В пункте 1.2 цифры 7568,3 заменить цифрами 8627,0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В пункте 1.3 цифры 43,3 заменить цифрами 40,0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Утвердить таблицу 1 приложения 4 «Доходы бюджета Киикского сельсовета Тогучинского района  на 2014 год» в прилагаемой редак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Утвердить таблицу 1 приложения 5 «Распределение бюджетных ассигнований по разделам и подразделам классификации расходов бюджета Киикского сельсовета Тогучинского района  на 2014 год» в прилагаемой редак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Утвердить таблицу 1 приложения 6 «Источники финансирования дефицита бюджета Киикского сельсовета Тогучинского района  на 2014 год» в прилагаемой редак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Настоящее решение вступает в силу со дня опублик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. Контроль за исполнением решения возложить на постоянную комиссию Совета депутатов Кии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>В.Н. Макар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character" w:styleId="3">
    <w:name w:val=" Знак Знак3"/>
    <w:basedOn w:val="Style11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4:21:00Z</dcterms:created>
  <dc:creator>Ник</dc:creator>
  <dc:description/>
  <cp:keywords/>
  <dc:language>en-US</dc:language>
  <cp:lastModifiedBy>008</cp:lastModifiedBy>
  <cp:lastPrinted>2014-07-02T08:54:00Z</cp:lastPrinted>
  <dcterms:modified xsi:type="dcterms:W3CDTF">2014-07-21T09:57:00Z</dcterms:modified>
  <cp:revision>3</cp:revision>
  <dc:subject/>
  <dc:title>СОВЕТ ДЕПУТАТОВ </dc:title>
</cp:coreProperties>
</file>