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девя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0.12.2013                                                                                                   №  114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лении норматива стоимости 1 кв. м общей площади жиль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10 Правил предоставления молодым семьям субсидий на приобретение жилья в рамках реализации программы «Обеспечение жильем молодых семей»,  исходя из сложившейся рыночной стоимости 1 квадратного метра жилья на территории Киикского сельсовета,  Совет депутатов Киикского сельсов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становить норматив стоимости 1 квадратного метра общей площади жилья на 2014 год в размере 20000 рублей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опубликовать (обнародовать) в  периодическом печатном издании органа местного самоуправления «Киикский Вестник» и на официальном сайте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икского сельсовета </w:t>
        <w:tab/>
        <w:tab/>
        <w:tab/>
        <w:tab/>
        <w:tab/>
        <w:tab/>
        <w:t xml:space="preserve">         В.Н. Макаров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52:00Z</dcterms:created>
  <dc:creator>008</dc:creator>
  <dc:description/>
  <cp:keywords/>
  <dc:language>en-US</dc:language>
  <cp:lastModifiedBy>008</cp:lastModifiedBy>
  <cp:lastPrinted>2013-01-15T10:38:00Z</cp:lastPrinted>
  <dcterms:modified xsi:type="dcterms:W3CDTF">2013-12-13T03:53:00Z</dcterms:modified>
  <cp:revision>4</cp:revision>
  <dc:subject/>
  <dc:title>СОВЕТ ДЕПУТАТОВ </dc:title>
</cp:coreProperties>
</file>