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адцать восьм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left="-851" w:right="-76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8.11.2013                                                                                                        № 110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налоговых ставок,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ка и сроков уплаты земельного налога</w:t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Налоговым кодексом Российской Федерации, руководствуясь пунктом 11 статьи 18 Устава  Киикского сельсовета  Совет депутатов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 с 01.01.2014 года на территории   Киикского сельсовета ставки земельного налога в соответствии с приложением 1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становить с 01.01.2014 следующие сроки и порядок уплаты земельного налог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Организации и физические лица, являющиеся индивидуальными предпринимателями, уплачивают земельный налог и авансовые платежи по налогу равными долями  не позднее 30 апреля, 31 июля, 31 октября текущего налогового периода и 1 февраля года, следующего за истекшим налоговым периодом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2. Физические лица, не являющиеся индивидуальными предпринимателями, уплачивают земельный налог 1 ноября года, следующего за истекшим налоговым периодом.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свободить от уплаты земельного нал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ждения здравоохранения, образования,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опубликовать (обнародовать) в  периодическом печатном издании органа местного самоуправления «Киикский Вестник» и на официальном сайте в сети Интернет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ешение вступает в силу не ранее, чем по истечении одного месяца со дня его официального опубликования и не ранее 01.01.2014 года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Со дня вступления в силу настоящего решения признать утратившим силу решение пятой сессии четвертого созыва от 24.11.2010  года «Об определении налоговых ставок, порядка и сроков уплаты земельного налога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исполнением решения оставляю за собой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4"/>
        </w:rPr>
      </w:pPr>
      <w:r>
        <w:rPr>
          <w:sz w:val="28"/>
          <w:szCs w:val="28"/>
        </w:rPr>
        <w:t>Глава Киикского сельсовета</w:t>
        <w:tab/>
        <w:tab/>
        <w:tab/>
        <w:tab/>
        <w:tab/>
        <w:tab/>
        <w:t xml:space="preserve">       В.Н. Макаров</w:t>
      </w:r>
    </w:p>
    <w:p>
      <w:pPr>
        <w:pStyle w:val="Normal"/>
        <w:ind w:left="-567" w:right="-1" w:hanging="0"/>
        <w:jc w:val="right"/>
        <w:rPr/>
      </w:pPr>
      <w:r>
        <w:rPr>
          <w:sz w:val="24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-567" w:right="-766" w:hanging="0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к решению пятой сессии четвертого созыва</w:t>
      </w:r>
    </w:p>
    <w:p>
      <w:pPr>
        <w:pStyle w:val="Normal"/>
        <w:ind w:left="-567" w:right="-76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Совета депутатов  Киикского сельсовета</w:t>
      </w:r>
    </w:p>
    <w:p>
      <w:pPr>
        <w:pStyle w:val="Normal"/>
        <w:ind w:left="-567" w:right="-1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от  28.11.2013  № 110</w:t>
      </w:r>
    </w:p>
    <w:p>
      <w:pPr>
        <w:pStyle w:val="Normal"/>
        <w:ind w:left="-567" w:right="-766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jc w:val="center"/>
        <w:rPr>
          <w:sz w:val="24"/>
        </w:rPr>
      </w:pPr>
      <w:r>
        <w:rPr>
          <w:sz w:val="24"/>
        </w:rPr>
        <w:t>СТАВКИ   ЗЕМЕЛЬНОГО   НАЛОГА</w:t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Категория земель и / или разрешенное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использование земельного участ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логовая ставка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(в %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Отнесенные к землям сельскохозяйственного назначения или к землям в составе зон сельскохозяйственного использования 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населенных пунктах и используемых для  сельскохозяйственного производства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    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Занятые  </w:t>
            </w:r>
            <w:r>
              <w:rPr>
                <w:sz w:val="24"/>
                <w:szCs w:val="24"/>
              </w:rPr>
              <w:t>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 объект, не относящийся жилищному фонду и объектам инженерной инфраструктуры жилищно-коммунального комплекса) или приобретенных (предоставленных) для жилищного строительства;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Приобретенные (предоставленные) для личного подсобного хозяйства, садоводства, огородничества или животноводства, а также дачного хозяйства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Прочие земельные участк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766" w:hanging="0"/>
        <w:rPr/>
      </w:pPr>
      <w:r>
        <w:rPr/>
        <w:t xml:space="preserve">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51:00Z</dcterms:created>
  <dc:creator>Винтоняк</dc:creator>
  <dc:description/>
  <cp:keywords/>
  <dc:language>en-US</dc:language>
  <cp:lastModifiedBy>008</cp:lastModifiedBy>
  <cp:lastPrinted>2011-04-15T12:31:00Z</cp:lastPrinted>
  <dcterms:modified xsi:type="dcterms:W3CDTF">2013-11-28T06:05:00Z</dcterms:modified>
  <cp:revision>8</cp:revision>
  <dc:subject/>
  <dc:title>                                                          НОВОСИБИРСКАЯ ОБЛАСТЬ</dc:title>
</cp:coreProperties>
</file>