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29 сессии четвертого созыва от 19.12.2013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 бюджете Киикского сельсовета Тогучинского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14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15-2016 г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pacing w:val="-1"/>
          <w:sz w:val="20"/>
          <w:szCs w:val="20"/>
        </w:rPr>
      </w:pPr>
      <w:r>
        <w:rPr>
          <w:szCs w:val="24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 Киикского сельсовета Тогучинского района Новосибирской области в валюте Российской Федерации на 201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1. Перечень предоставляемых  муниципальных гарантий Киикского сельсовета  Тогучинского района Новосибирской области в 2014 году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10"/>
        <w:gridCol w:w="1715"/>
        <w:gridCol w:w="1837"/>
        <w:gridCol w:w="1493"/>
        <w:gridCol w:w="18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 тыс. рубле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2. Перечень предоставляемых  муниципальных гарантий Киикского сельсовета Тогучинского района Новосибирской области  на  исполнение которых по возможным  гарантийным случаям  предусматриваются  бюджетные ассигнования в 2014 год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10"/>
        <w:gridCol w:w="1715"/>
        <w:gridCol w:w="1837"/>
        <w:gridCol w:w="1493"/>
        <w:gridCol w:w="18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 тыс. рубле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Cs w:val="24"/>
        </w:rPr>
        <w:t>Таблица 2</w:t>
      </w:r>
    </w:p>
    <w:p>
      <w:pPr>
        <w:pStyle w:val="Normal"/>
        <w:jc w:val="right"/>
        <w:rPr/>
      </w:pPr>
      <w:r>
        <w:rPr/>
        <w:t>Приложения № 8</w:t>
      </w:r>
    </w:p>
    <w:p>
      <w:pPr>
        <w:pStyle w:val="Normal"/>
        <w:shd w:fill="FFFFFF" w:val="clear"/>
        <w:spacing w:lineRule="exact" w:line="202"/>
        <w:ind w:left="5150" w:firstLine="1320"/>
        <w:jc w:val="center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 Киикского сельсовета Тогучинского района Новосибирской области в валюте Российской Федерации на 2015-2016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1. Перечень предоставляемых  муниципальных гарантий Киикского сельсовета  Тогучинского района Новосибирской области в 2015-2016 году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10"/>
        <w:gridCol w:w="1715"/>
        <w:gridCol w:w="1837"/>
        <w:gridCol w:w="1493"/>
        <w:gridCol w:w="18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 тыс. рубле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</w:r>
    </w:p>
    <w:p>
      <w:pPr>
        <w:pStyle w:val="Normal"/>
        <w:rPr/>
      </w:pPr>
      <w:r>
        <w:rPr/>
        <w:t>1.2. Перечень предоставляемых  муниципальных гарантий Киикского сельсовета Тогучинского района Новосибирской области, на  исполнение которых по возможным  гарантийным случаям  предусматриваются  бюджетные ассигнования в 2015-2016 год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10"/>
        <w:gridCol w:w="1715"/>
        <w:gridCol w:w="1837"/>
        <w:gridCol w:w="1493"/>
        <w:gridCol w:w="18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 тыс. рубле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58:00Z</dcterms:created>
  <dc:creator>User</dc:creator>
  <dc:description/>
  <cp:keywords/>
  <dc:language>en-US</dc:language>
  <cp:lastModifiedBy>008</cp:lastModifiedBy>
  <cp:lastPrinted>2011-12-23T18:37:00Z</cp:lastPrinted>
  <dcterms:modified xsi:type="dcterms:W3CDTF">2013-12-23T10:09:00Z</dcterms:modified>
  <cp:revision>10</cp:revision>
  <dc:subject/>
  <dc:title>Приложение № 8</dc:title>
</cp:coreProperties>
</file>