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Киикского сельсовета Тогуч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Киикского сельсовета Тогучинского района на 2014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96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Д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рования дефицита бюджета (ИФДБ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я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Киикского сельсовета Тогучинского района на 2015-2016г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96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Д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рования дефицита бюджета (ИФДБ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5:00Z</dcterms:created>
  <dc:creator>User</dc:creator>
  <dc:description/>
  <cp:keywords/>
  <dc:language>en-US</dc:language>
  <cp:lastModifiedBy>008</cp:lastModifiedBy>
  <cp:lastPrinted>2013-12-23T15:04:00Z</cp:lastPrinted>
  <dcterms:modified xsi:type="dcterms:W3CDTF">2013-12-23T10:05:00Z</dcterms:modified>
  <cp:revision>13</cp:revision>
  <dc:subject/>
  <dc:title>Приложение № 2</dc:title>
</cp:coreProperties>
</file>