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29 сессии четвертого созыва от 19.12.2013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4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5-2016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8"/>
        </w:rPr>
        <w:t>перечень кодов подвидов доходов бюджета Киикского сельсовета Тогучинского района Новосибирской области на 2014 год и плановый период 2015-2016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38"/>
        <w:gridCol w:w="4632"/>
      </w:tblGrid>
      <w:tr>
        <w:trPr>
          <w:trHeight w:val="650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йской Федерации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лавного  администратора доходов местного бюджет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лавный администратор дохо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местного бюджета</w:t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10804020011000110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10804020012000110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10804020013000110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10804020014000110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10804020015000110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00:00Z</dcterms:created>
  <dc:creator>User</dc:creator>
  <dc:description/>
  <cp:keywords/>
  <dc:language>en-US</dc:language>
  <cp:lastModifiedBy>008</cp:lastModifiedBy>
  <cp:lastPrinted>2013-01-13T14:29:00Z</cp:lastPrinted>
  <dcterms:modified xsi:type="dcterms:W3CDTF">2013-12-23T10:11:00Z</dcterms:modified>
  <cp:revision>8</cp:revision>
  <dc:subject/>
  <dc:title>Приложение № 1</dc:title>
</cp:coreProperties>
</file>