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Киикского сельсовета Тогучин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477"/>
        <w:gridCol w:w="3321"/>
        <w:gridCol w:w="1315"/>
      </w:tblGrid>
      <w:tr>
        <w:trPr>
          <w:trHeight w:val="11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6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1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 на имущество физ. лиц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6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Земельный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16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6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3 01000 0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5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95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1000 00 0000 15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44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2000 0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,1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Приложения 4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иикского сельсовета Тогучинского района на 2015-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54"/>
        <w:gridCol w:w="3341"/>
        <w:gridCol w:w="1310"/>
        <w:gridCol w:w="1224"/>
      </w:tblGrid>
      <w:tr>
        <w:trPr>
          <w:trHeight w:val="9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8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1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 на имущество физ. лиц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6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Земельный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16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6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3 01000 0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7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46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57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1000 00 0000 15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93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72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2000 0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1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1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0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2,1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45:00Z</dcterms:created>
  <dc:creator>User</dc:creator>
  <dc:description/>
  <cp:keywords/>
  <dc:language>en-US</dc:language>
  <cp:lastModifiedBy>008</cp:lastModifiedBy>
  <dcterms:modified xsi:type="dcterms:W3CDTF">2013-12-23T10:07:00Z</dcterms:modified>
  <cp:revision>14</cp:revision>
  <dc:subject/>
  <dc:title>Приложение № 4</dc:title>
</cp:coreProperties>
</file>