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29 сессии четвертого созыва от 19.12.2013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4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5-2016 г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лавные администраторы доходов бюджета Киикского сельсовета Тогучинского района Новосибир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>
          <w:b/>
          <w:sz w:val="22"/>
        </w:rPr>
        <w:t>главные администраторы доходов бюджета Киикского сельсовета Тогучинского района Новосибирской области, за исключением безвозмездных поступлений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38"/>
        <w:gridCol w:w="4632"/>
      </w:tblGrid>
      <w:tr>
        <w:trPr>
          <w:trHeight w:val="650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йской Федерации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главного администратора доходов муниципального образова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143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10"/>
                <w:sz w:val="22"/>
              </w:rPr>
              <w:t>10102010010000</w:t>
            </w:r>
            <w:r>
              <w:rPr>
                <w:spacing w:val="-4"/>
                <w:sz w:val="22"/>
              </w:rPr>
              <w:t>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326" w:hanging="0"/>
              <w:jc w:val="center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.</w:t>
            </w:r>
          </w:p>
        </w:tc>
      </w:tr>
      <w:tr>
        <w:trPr>
          <w:trHeight w:val="9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0102020010000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.</w:t>
            </w:r>
          </w:p>
        </w:tc>
      </w:tr>
      <w:tr>
        <w:trPr>
          <w:trHeight w:val="155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102030010000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9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3010010000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30200100001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 истекшие до 01.01.2011 го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010301000001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х к объектам налогообложения, расположенных в границах поселений</w:t>
            </w:r>
          </w:p>
        </w:tc>
      </w:tr>
      <w:tr>
        <w:trPr>
          <w:trHeight w:val="1078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060131000001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установленной подпунктом 1 пункта 1 статьи 394 Налогового кодекса РФ и применяемым к объектам налогообложения, расположенных в границах поселений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060231000001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установленной подпунктом 2 пункта 1статьи 394 налогового кодекса РФ и применяемых к объектам налогообложения, расположенных в границах поселений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04053100000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32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Тогучинского района Новосибирской области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10501310000012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40601310000043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</w:rPr>
              <w:t>10804020011000110</w:t>
            </w:r>
          </w:p>
          <w:p>
            <w:pPr>
              <w:pStyle w:val="Normal"/>
              <w:jc w:val="center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050351000001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3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0199510000013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3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1805010000014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</w:t>
            </w:r>
            <w:r>
              <w:rPr>
                <w:sz w:val="28"/>
              </w:rPr>
              <w:t>)</w:t>
            </w:r>
          </w:p>
        </w:tc>
      </w:tr>
      <w:tr>
        <w:trPr>
          <w:trHeight w:val="53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9005010000014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3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2305110000014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10501000001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, зачисляемые в бюджеты посе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505010000018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42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0500010000018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приложения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Главные администраторы безвозмездных поступ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4243"/>
      </w:tblGrid>
      <w:tr>
        <w:trPr>
          <w:trHeight w:val="65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йской Федерации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главного администратора доходов муниципа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10011000001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бюджетам поселений на выравнивание  бюджетной обеспеченности    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2041100000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2077100000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2999100000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30151000001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поселений на осуществление  первичного воинского учета на территориях, где отсутствуют воинские комиссариаты     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3024100000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4012100000 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40141000001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04999100000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05000100000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55:00Z</dcterms:created>
  <dc:creator>User</dc:creator>
  <dc:description/>
  <cp:keywords/>
  <dc:language>en-US</dc:language>
  <cp:lastModifiedBy>008</cp:lastModifiedBy>
  <cp:lastPrinted>2013-01-13T14:24:00Z</cp:lastPrinted>
  <dcterms:modified xsi:type="dcterms:W3CDTF">2013-12-23T10:05:00Z</dcterms:modified>
  <cp:revision>12</cp:revision>
  <dc:subject/>
  <dc:title>Приложение № 1</dc:title>
</cp:coreProperties>
</file>