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Heading1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ой сессии четвертого созыва</w:t>
      </w:r>
    </w:p>
    <w:p>
      <w:pPr>
        <w:pStyle w:val="Normal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ind w:right="-82" w:hanging="0"/>
        <w:rPr/>
      </w:pPr>
      <w:r>
        <w:rPr/>
        <w:t xml:space="preserve"> </w:t>
      </w:r>
      <w:r>
        <w:rPr>
          <w:sz w:val="28"/>
          <w:szCs w:val="28"/>
        </w:rPr>
        <w:t>от 31.12.2013                                                                                                № 116</w:t>
      </w:r>
    </w:p>
    <w:p>
      <w:pPr>
        <w:pStyle w:val="Normal"/>
        <w:ind w:left="-90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 плане работы Совета депутатов Киикского сельсовета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председателя Совета депутатов Макарова В.Н.  Совет депутатов Киик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  план работы Совета депутатов Киикского сельсовета на 2014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иикского сельсовета</w:t>
        <w:tab/>
        <w:tab/>
        <w:tab/>
        <w:tab/>
        <w:tab/>
        <w:tab/>
        <w:t xml:space="preserve">         В.Н. Мак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тридцатой сессии третьего созыв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31.12.2013 № 116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овета депута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икского сельсовета Тогуч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189"/>
        <w:gridCol w:w="1476"/>
        <w:gridCol w:w="240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, рассматриваемые на сессии Совета депута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кварта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боте с детьми и неблагополучными семьями, межведомственное взаимодействие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.02.20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. главы администрации</w:t>
            </w:r>
          </w:p>
          <w:p>
            <w:pPr>
              <w:pStyle w:val="Normal"/>
              <w:rPr/>
            </w:pPr>
            <w:r>
              <w:rPr/>
              <w:t>Москвина Т.В., специалист соц.защиты Некрасова О.С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учреждений культуры. О состоянии библиотечного дела и работе библиотеки на сел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К «Киикский КДЦ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НП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. главы администрации</w:t>
            </w:r>
          </w:p>
          <w:p>
            <w:pPr>
              <w:pStyle w:val="Normal"/>
              <w:rPr/>
            </w:pPr>
            <w:r>
              <w:rPr/>
              <w:t>Москвина Т.В.,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варта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тивопаводковых мероприятиях и усилении мер по противопожарной безопасност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.04.20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акаров В.Н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ях по благоустройству и санитарной очистке населенных пунк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акаров В.Н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верждение отчета об исполнении бюджета за 2013 год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Блохина Е.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ремонтов в бюджетных учреждениях.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бюдж. учреждений, МУП «Киикское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летнего труда и отдыха учащихс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, директор КДЦ, соц. соц.защиты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Уст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иикского сельсове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варта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товности бюджетных учреждений и МУП «Киикское» к зимнему пери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.09.20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и неотложных мерах по обеспечению своевременного поступления налоговых платеж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акаров В.Н., специалист Блохина Е.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Киикской средней школ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СОШ Карабаева Т.В. 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варта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Уста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11.2014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истрации</w:t>
            </w:r>
          </w:p>
          <w:p>
            <w:pPr>
              <w:pStyle w:val="Normal"/>
              <w:rPr/>
            </w:pPr>
            <w:r>
              <w:rPr/>
              <w:t>Москвина Т.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 исполнения бюджета за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Блохина Е.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766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норматива стоимости </w:t>
            </w:r>
          </w:p>
          <w:p>
            <w:pPr>
              <w:pStyle w:val="Normal"/>
              <w:ind w:left="-851" w:right="-766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. метра общей площади жилья  </w:t>
            </w:r>
          </w:p>
          <w:p>
            <w:pPr>
              <w:pStyle w:val="Normal"/>
              <w:ind w:left="-851" w:right="-766" w:firstLine="851"/>
              <w:rPr/>
            </w:pPr>
            <w:r>
              <w:rPr>
                <w:sz w:val="28"/>
                <w:szCs w:val="28"/>
              </w:rPr>
              <w:t>на    201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истрации</w:t>
            </w:r>
          </w:p>
          <w:p>
            <w:pPr>
              <w:pStyle w:val="Normal"/>
              <w:rPr/>
            </w:pPr>
            <w:r>
              <w:rPr/>
              <w:t>Москвина Т.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держании дорог, выполнении мер пожарной безопасности в зимний период в поселен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П «Киикское», руководители учрежд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right="-766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8"/>
                <w:szCs w:val="28"/>
              </w:rPr>
              <w:t>Утверждение бюджета на 2015 год и плановый период  2016-2017 г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12.2014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акаров В.Н., специалист Блохина Е.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к Новогодним праздника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, рассматриваемые на заседа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ссия по бюджетной, налоговой и финансовой политик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386"/>
        <w:gridCol w:w="1309"/>
        <w:gridCol w:w="239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варта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постоянной комисс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2.2014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боте с детьми и неблагополучными семьями, межведомственное взаимодействие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варта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одготовке к ремонту в бюджетных учрежде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учреждений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лены комисси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варта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б исполнении  бюджета  за 2013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ециалист Блохина Е.В., </w:t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варта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ноз исполнения бюджета за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лохина Е.В., 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бюджета на 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лохина Е.В., </w:t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766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норматива стоимости </w:t>
            </w:r>
          </w:p>
          <w:p>
            <w:pPr>
              <w:pStyle w:val="Normal"/>
              <w:ind w:left="-851" w:right="-766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. метра общей площади жилья  </w:t>
            </w:r>
          </w:p>
          <w:p>
            <w:pPr>
              <w:pStyle w:val="Normal"/>
              <w:ind w:left="-851" w:right="-766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 2014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. Москвина Т.В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на 2015 год и плановый период 2016-2017 г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 xml:space="preserve">Блохина Е.В., 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ссия по культуре, здравоохранению и образовани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386"/>
        <w:gridCol w:w="1309"/>
        <w:gridCol w:w="239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варта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постоянной комисс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.02.20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работе с детьми и неблагополучными семьями, межведомственное взаимодействие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учреждений культуры. О состоянии библиотечного дела и работе библиотеки на сел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варта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 организации летнего труда и отдыха учащих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иректор школы Карабаева Т.В., директор КДЦ Шершнева З.Н.</w:t>
            </w:r>
          </w:p>
          <w:p>
            <w:pPr>
              <w:pStyle w:val="Normal"/>
              <w:rPr/>
            </w:pPr>
            <w:r>
              <w:rPr/>
              <w:t>специалист соц. защиты Некрасова О.С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варта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работе учреждений обра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школы Карабаева Т.В., зав. дет.садом Ротман Т.В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варта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к Новогодним праздник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ссия по жилищно-коммунальному хозяйству, транспорту и связи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373"/>
        <w:gridCol w:w="1310"/>
        <w:gridCol w:w="239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на 2014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/>
            </w:pPr>
            <w:r>
              <w:rPr/>
              <w:t>12.02.201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/>
              <w:t>председате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роприятий по благоустройству и сан. очистке сел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/>
            </w:pPr>
            <w:r>
              <w:rPr/>
              <w:t>04.04.201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ях на весенне-паводковый пери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проведений текущих ремонтов в бюджетных учреждениях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/>
              <w:t>Руководители учрежден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дорог, выполнение мер пожарной безопасности в зимний пери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/>
            </w:pPr>
            <w:r>
              <w:rPr/>
              <w:t>07.11.201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/>
              <w:t xml:space="preserve"> </w:t>
            </w:r>
            <w:r>
              <w:rPr/>
              <w:t>Глава сельсовета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04:00Z</dcterms:created>
  <dc:creator>Администратор</dc:creator>
  <dc:description/>
  <cp:keywords/>
  <dc:language>en-US</dc:language>
  <cp:lastModifiedBy>008</cp:lastModifiedBy>
  <cp:lastPrinted>2012-12-20T09:45:00Z</cp:lastPrinted>
  <dcterms:modified xsi:type="dcterms:W3CDTF">2014-01-10T08:04:00Z</dcterms:modified>
  <cp:revision>2</cp:revision>
  <dc:subject/>
  <dc:title>П Л А Н</dc:title>
</cp:coreProperties>
</file>