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Киикского сельсовета, а также их супругов и несовершеннолетних детей, руководителей муниципальных учреждений, размещаемые на официальном сайт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иикского сельсовета Тогучинского района Новосибирской област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9"/>
        <w:gridCol w:w="1639"/>
        <w:gridCol w:w="1494"/>
        <w:gridCol w:w="993"/>
        <w:gridCol w:w="1430"/>
        <w:gridCol w:w="1818"/>
        <w:gridCol w:w="991"/>
        <w:gridCol w:w="993"/>
        <w:gridCol w:w="14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за 2013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кар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мир Николаеви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лава Киикского сельсовет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877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скви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тья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58598,00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ще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300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51411,00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бщедолев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300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йота Ипс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илой дом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хин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разряд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24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ачения             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(долевая)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41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 (долевая) 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нда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ачения             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ькина Екатерина Яковлевн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1 разряд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265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. (общая долев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30000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Жилой дом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                          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егковой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АЗ 2206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ктор МТЗ 52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ачения              (общая долевая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шне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аида Николаев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КУК «Киикский культурно-досуговый центр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196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с/х назначения (общая долевая (1/1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З 2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53,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FF66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6600"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30"/>
      <w:szCs w:val="30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6"/>
      <w:szCs w:val="3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3:00Z</dcterms:created>
  <dc:creator>рабочий</dc:creator>
  <dc:description/>
  <cp:keywords/>
  <dc:language>en-US</dc:language>
  <cp:lastModifiedBy>008</cp:lastModifiedBy>
  <cp:lastPrinted>2014-05-13T10:37:00Z</cp:lastPrinted>
  <dcterms:modified xsi:type="dcterms:W3CDTF">2015-04-07T09:20:00Z</dcterms:modified>
  <cp:revision>4</cp:revision>
  <dc:subject/>
  <dc:title>РЕСПУБЛИКА КАРЕЛИЯ </dc:title>
</cp:coreProperties>
</file>