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tbl>
      <w:tblPr>
        <w:tblW w:w="36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62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очистке от снега территорий населенных пунктов, крыш зданий, сооружений на территории 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едупреждения возможных несчастных случаев, соблюдения правил и норм технической эксплуатации жилищного фонда, промышленных зданий и сооружений на территории Киикского сельсовета по причине обильных снегопадов и несвоевременной очистки крыш объектов социально-культурной сферы, жилых домов, административных и производственных зданий от снега, наледи и сосуле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организаций, учреждений, собственникам жилых домов, находящихся на территории поселения, организовать проведение работ по очистке территорий от снега, а крыш зданий и сооружений  от наледи и сосул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Создать комиссию по контролю за качеством выполнения работ по очистке </w:t>
      </w:r>
      <w:r>
        <w:rPr/>
        <w:t>территорий от снега, а крыш зданий и сооружений  от наледи и сосулек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219"/>
        <w:gridCol w:w="5351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: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проведенных работ по очистке   территорий от снега, а крыш зданий и сооружений  от наледи и сосулек оформить актами обслед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 проведенной работе  по очистке   территорий от снега, а крыш зданий и сооружений  от наледи и сосулек направлять два раза в месяц по состоянию на 15 и 30 числа текущего месяца до 01.05.2014 в отдел строительства, коммунального, дорожного хозяйства и транспорта администрации Тогуч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распоряжения возложить на заместителя главы администрации Москвину Т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В.Н.Мак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4:00Z</dcterms:created>
  <dc:creator>008</dc:creator>
  <dc:description/>
  <cp:keywords/>
  <dc:language>en-US</dc:language>
  <cp:lastModifiedBy>008</cp:lastModifiedBy>
  <cp:lastPrinted>2014-02-26T09:29:00Z</cp:lastPrinted>
  <dcterms:modified xsi:type="dcterms:W3CDTF">2014-03-12T07:04:00Z</dcterms:modified>
  <cp:revision>2</cp:revision>
  <dc:subject/>
  <dc:title>ГЛАВА  КИИКСКОГО СЕЛЬСОВЕТА</dc:title>
</cp:coreProperties>
</file>