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tbl>
      <w:tblPr>
        <w:tblW w:w="36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организации дежурства в праздничные и выходные дни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31.12.2014 г. по 12.01.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ии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недопущения возникновения чрезвычайных ситуаций и своевременного реагирования для их устра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изовать с 17-00 часов 31 декабря 2014 года до 09 часов 12 января 2015года круглосуточное дежурство сотрудников администрации сельсовета. График дежурства утвердить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Ежедневно с 8-00 до 9-00 часов и с 19-00 до 20-00 часов докладывать о сложившейся ситуации дежурному ЕДДС района, а в случае чрезвычайных ситуаций – немедленно, по телефону   22-860.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возложить на заместителя главы администрации, председателя КЧС и ПБ Москвин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ab/>
        <w:t xml:space="preserve">           В.Н. Макар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  <w:tab w:val="left" w:pos="93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  <w:tab w:val="left" w:pos="93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619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619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иикского сельсовета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от 24.12.2014 № 49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журства в администрации Киикского сельсовета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708"/>
        <w:gridCol w:w="2783"/>
        <w:gridCol w:w="2880"/>
        <w:gridCol w:w="4466"/>
        <w:gridCol w:w="278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     48-24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ькина Е.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231,                                8-923-120-28-6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шунова Е.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354,                       8-923-120-10-3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Т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269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04-96-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ин В.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269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04-96-0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кевич Н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923-155-02-00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О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248,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8-24-9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хвайс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8-207,                       8-923-111-38-50                             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а Е.Н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265,                        8-923-708-22-49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353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8-26-1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а Е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 36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 923-124-78-91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Т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269,</w:t>
              <w:tab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923-104-96-16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шунова Е.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354,                       8-923-120-10-3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ькина Е.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231,                                8-923-120-28-6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                                                                  </w:t>
      </w:r>
      <w:r>
        <w:rPr>
          <w:sz w:val="8"/>
        </w:rPr>
        <w:t>77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6:00Z</dcterms:created>
  <dc:creator>008</dc:creator>
  <dc:description/>
  <cp:keywords/>
  <dc:language>en-US</dc:language>
  <cp:lastModifiedBy>008</cp:lastModifiedBy>
  <cp:lastPrinted>2014-12-24T14:42:00Z</cp:lastPrinted>
  <dcterms:modified xsi:type="dcterms:W3CDTF">2014-12-29T04:54:00Z</dcterms:modified>
  <cp:revision>3</cp:revision>
  <dc:subject/>
  <dc:title>ГЛАВА  КИИКСКОГО СЕЛЬСОВЕТА</dc:title>
</cp:coreProperties>
</file>