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>АДМИНИСТРАЦИЯ  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tbl>
      <w:tblPr>
        <w:tblW w:w="36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б организации круглосуточного дежурства в праздничные и выходные дни с 01 ноября 2014 года по 04 ноября 2014 года</w:t>
      </w:r>
    </w:p>
    <w:p>
      <w:pPr>
        <w:pStyle w:val="ConsNonformat"/>
        <w:ind w:right="68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недопущения возникновения чрезвычайных ситуаций на территории Киикского сельсовета и своевременного реагирования для их устранения:</w:t>
      </w:r>
    </w:p>
    <w:p>
      <w:pPr>
        <w:pStyle w:val="Normal"/>
        <w:spacing w:lineRule="auto" w:line="264"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с 8-00 часов 01 ноября 2014 года по 09-00 часов 05 ноября 2014 года круглосуточное дежурство работников администрации Киикского сельсовета, утвердить график дежурства (приложение 1)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. Доклады о состоянии на подведомственной территории производить с 8-00 до 9-00 и с 19-00 до 20-00  часов диспетчерам ЕДДС района. В случае возникновения чрезвычайных ситуаций информировать диспетчеров немедленно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пециалисту Володькиной Е.Я. провести инструктажи дежурных по действиям при угрозе совершения террористического акта и возникновения иных Ч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Контроль  исполнения распоряж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Кии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Т.В.Москвин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дькина Е.Я.</w:t>
      </w:r>
    </w:p>
    <w:p>
      <w:pPr>
        <w:pStyle w:val="Normal"/>
        <w:rPr/>
      </w:pPr>
      <w:r>
        <w:rPr/>
        <w:t>4824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ГРАФИК</w:t>
      </w:r>
    </w:p>
    <w:p>
      <w:pPr>
        <w:pStyle w:val="Normal"/>
        <w:tabs>
          <w:tab w:val="clear" w:pos="708"/>
          <w:tab w:val="left" w:pos="6195" w:leader="none"/>
        </w:tabs>
        <w:jc w:val="center"/>
        <w:rPr/>
      </w:pPr>
      <w:r>
        <w:rPr/>
        <w:t>дежурства в администрации Киикского сельсовет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/>
            </w:pPr>
            <w:r>
              <w:rPr/>
              <w:t>УТВЕРЖДЕН                                        распоряжением администрации Киикского сельсовета № 39 от 29.10.2014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76"/>
        <w:gridCol w:w="3142"/>
        <w:gridCol w:w="429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, раб.     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24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вина Т.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8-923-104-96-16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- 26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1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шунова Е.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354,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-923-120-10-3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1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ькина Е.Я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231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0-28-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Е.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353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8-26-1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ькина Е.Я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231,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0-28-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43:00Z</dcterms:created>
  <dc:creator>Alex</dc:creator>
  <dc:description/>
  <cp:keywords/>
  <dc:language>en-US</dc:language>
  <cp:lastModifiedBy>008</cp:lastModifiedBy>
  <cp:lastPrinted>2014-10-28T15:38:00Z</cp:lastPrinted>
  <dcterms:modified xsi:type="dcterms:W3CDTF">2014-10-28T09:43:00Z</dcterms:modified>
  <cp:revision>2</cp:revision>
  <dc:subject/>
  <dc:title>ГЛАВА ТОГУЧИНСКОГО РАЙОНА</dc:title>
</cp:coreProperties>
</file>