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.02.2016 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"/>
        <w:gridCol w:w="7824"/>
        <w:gridCol w:w="239"/>
        <w:gridCol w:w="675"/>
      </w:tblGrid>
      <w:tr>
        <w:trPr>
          <w:trHeight w:val="143" w:hRule="atLeast"/>
        </w:trPr>
        <w:tc>
          <w:tcPr>
            <w:tcW w:w="563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24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утверждении плана обеспечения безопасности </w:t>
            </w:r>
            <w:r>
              <w:rPr>
                <w:sz w:val="28"/>
                <w:szCs w:val="28"/>
              </w:rPr>
              <w:t xml:space="preserve"> людей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на водных объектах </w:t>
            </w:r>
            <w:r>
              <w:rPr>
                <w:b w:val="false"/>
                <w:bCs w:val="false"/>
                <w:szCs w:val="28"/>
              </w:rPr>
              <w:t xml:space="preserve">на территории Киикского сельсовет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огучинского района Новосибирской области в 2016 году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5 Федерального закона Российской Федерации от 06.10.03 №131-ФЗ «Об общих принципах  организации местного самоуправления в Российской Федерации»,  а также в целях улучшения профилактической и организационной работы по обеспечению безопасности людей на водных объектах на территории Киикского сельсовета   в 2016 году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 Киикского сельсовета Тогучинского района Новосибирской област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  Утвердить план обеспечения безопасности людей на водных объектах на территории Киикского  сельсовета Тогучинского района Новосибирской области в 2016 год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исполнения данного постановления возложить на специалиста администрации Володькину Е.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икского сельсовет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В.Н. Макаров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лодьки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8383404824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постановлению администрации Киикского сельсовета Тогуч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района     Новосиби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от 01.02.2016 № 7               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безопасности людей на водных объектах Киикского сельсовета Тогучинского района в 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41830</wp:posOffset>
                </wp:positionV>
                <wp:extent cx="8907780" cy="5389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7780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120"/>
                              <w:gridCol w:w="1980"/>
                              <w:gridCol w:w="5460"/>
                            </w:tblGrid>
                            <w:tr>
                              <w:trPr>
                                <w:tblHeader w:val="true"/>
                                <w:trHeight w:val="7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19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со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рганизация взаимодействия сил и средств, предназначенных для поиска и спасения  людей на водных объектах на территории поселени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ЧС и ПБ МО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информирования населения   о правилах поведения  на воде и на льду,  причинах и обстоятельствах гибели людей на водоемах 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купальный период и в период ледовой обстановки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специалист ГОЧС администрации  Киик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учебного года и в период организованного летнего отдыха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иректор Киикской СОШ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актическая работа с населением и учениками школ по предупреждению несчастных случаев во время летнего купального сезона и в период ледо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-ноябрь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ециалист ГОЧС администрации  Киикского         сельсовета, директор Киикской СО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предупредительных аншлагов в местах опасных для  купания и хождения по льду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й, ноябрь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специалист ГОЧС администрации  Киик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одготовка и участие во Всероссийской акции «Чистый берег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keepNext w:val="false"/>
                                    <w:overflowPunct w:val="false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пециалист ГОЧС администрации Киикского сельсовета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силение контроля за соблюдением общественного порядка в местах массового отдыха людей на вод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ериод купального сезона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УМ ОВД по Тогучинскому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местное патрулирование с подразделениями Центра ГИМС МЧС России по Новосибирской области по контролю за безопасностью на воде и охране общественного порядка на водоемах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-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 график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ециалист ГОЧС администрации  Киик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4pt;height:424.35pt;mso-wrap-distance-left:0pt;mso-wrap-distance-right:9pt;mso-wrap-distance-top:0pt;mso-wrap-distance-bottom:0pt;margin-top:15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120"/>
                        <w:gridCol w:w="1980"/>
                        <w:gridCol w:w="5460"/>
                      </w:tblGrid>
                      <w:tr>
                        <w:trPr>
                          <w:tblHeader w:val="true"/>
                          <w:trHeight w:val="7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Ср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спол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-1199" w:hanging="0"/>
                              <w:jc w:val="center"/>
                              <w:rPr/>
                            </w:pPr>
                            <w:r>
                              <w:rPr/>
                              <w:t>Исполните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соисполнители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рганизация взаимодействия сил и средств, предназначенных для поиска и спасения  людей на водных объектах на территории поселения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ЧС и ПБ МО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информирования населения   о правилах поведения  на воде и на льду,  причинах и обстоятельствах гибели людей на водоемах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купальный период и в период ледовой обстановки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специалист ГОЧС администрации  Киик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течение учебного года и в период организованного летнего отдыха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иректор Киикской СОШ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рофилактическая работа с населением и учениками школ по предупреждению несчастных случаев во время летнего купального сезона и в период ледоста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апрель-ноябрь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ГОЧС администрации  Киикского         сельсовета, директор Киикской СО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Установка предупредительных аншлагов в местах опасных для  купания и хождения по льду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й, ноябрь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специалист ГОЧС администрации  Киикского сельсовета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одготовка и участие во Всероссийской акции «Чистый берег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keepNext w:val="false"/>
                              <w:overflowPunct w:val="false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пециалист ГОЧС администрации Киикского сельсовета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силение контроля за соблюдением общественного порядка в местах массового отдыха людей на вод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период купального сезона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УМ ОВД по Тогучинскому району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Совместное патрулирование с подразделениями Центра ГИМС МЧС России по Новосибирской области по контролю за безопасностью на воде и охране общественного порядка на водоемах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юль-сентябр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(по график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ГОЧС администрации  Киик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 Знак Знак"/>
    <w:basedOn w:val="Style13"/>
    <w:qFormat/>
    <w:rPr>
      <w:b/>
      <w:bCs/>
      <w:sz w:val="28"/>
      <w:szCs w:val="24"/>
      <w:lang w:bidi="ar-SA"/>
    </w:rPr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5:00Z</dcterms:created>
  <dc:creator>008</dc:creator>
  <dc:description/>
  <cp:keywords/>
  <dc:language>en-US</dc:language>
  <cp:lastModifiedBy>008</cp:lastModifiedBy>
  <cp:lastPrinted>2014-01-29T14:20:00Z</cp:lastPrinted>
  <dcterms:modified xsi:type="dcterms:W3CDTF">2016-02-03T09:25:00Z</dcterms:modified>
  <cp:revision>2</cp:revision>
  <dc:subject/>
  <dc:title>    АДМИНИСТРАЦИЯ</dc:title>
</cp:coreProperties>
</file>