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8.11.2014  № 6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Киик</w:t>
      </w:r>
    </w:p>
    <w:p>
      <w:pPr>
        <w:pStyle w:val="Heading"/>
        <w:ind w:right="-55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463"/>
      </w:tblGrid>
      <w:tr>
        <w:trPr>
          <w:trHeight w:val="749" w:hRule="atLeast"/>
        </w:trPr>
        <w:tc>
          <w:tcPr>
            <w:tcW w:w="648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60" w:type="dxa"/>
            <w:tcBorders/>
          </w:tcPr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szCs w:val="28"/>
              </w:rPr>
              <w:t xml:space="preserve">Об  </w:t>
            </w:r>
            <w:r>
              <w:rPr>
                <w:b w:val="false"/>
                <w:bCs w:val="false"/>
                <w:szCs w:val="28"/>
              </w:rPr>
              <w:t>утверждении</w:t>
            </w:r>
            <w:r>
              <w:rPr>
                <w:b w:val="false"/>
                <w:szCs w:val="28"/>
              </w:rPr>
              <w:t xml:space="preserve"> плана месячника безопасности людей на водных объектах в осенне-зимнем периоде и </w:t>
            </w:r>
            <w:r>
              <w:rPr>
                <w:b w:val="false"/>
                <w:bCs w:val="false"/>
                <w:szCs w:val="28"/>
              </w:rPr>
              <w:t xml:space="preserve">реестра мест массового выезда </w:t>
            </w:r>
            <w:r>
              <w:rPr>
                <w:b w:val="false"/>
                <w:szCs w:val="28"/>
              </w:rPr>
              <w:t>автомобильного транспорта, и выхода людей на лед, и реестра пляжей и мест массового отдыха людей</w:t>
            </w:r>
            <w:r>
              <w:rPr>
                <w:szCs w:val="28"/>
              </w:rPr>
              <w:t xml:space="preserve"> </w:t>
            </w:r>
            <w:r>
              <w:rPr>
                <w:b w:val="false"/>
                <w:bCs w:val="false"/>
                <w:szCs w:val="28"/>
              </w:rPr>
              <w:t>на территории Киикского сельсовета Тогучинского района Новосибирской области в 2014-2015 гг</w:t>
            </w:r>
          </w:p>
          <w:p>
            <w:pPr>
              <w:pStyle w:val="Heading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</w:r>
          </w:p>
        </w:tc>
        <w:tc>
          <w:tcPr>
            <w:tcW w:w="463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В соответствии с п. 24 ст. 15 Федерального закона от 6 октября 2003 г. №131-ФЗ «Об общих принципах организации местного самоуправления в Российской Федерации», «Правилами охраны жизни людей на водных объектах Новосибирской области», постановлением администрации Тогучинского района от 11.11.2014 №1615 «Об утверждении плана месячника безопасности людей на водных объектах в осенне-зимнем периоде и реестра мест массового выезда автомобильного транспорта, и выхода людей на лед, и реестра пляжей и мест массового  отдыха людей на территории Тогучинского района Новосибирской области в 2014-2015гг и решения КЧС и ПБ Тогучинского района от 27.10.2014 № 35 «О мерах по обеспечению безопасности людей на водных объектах в осенне-зимний период на территории  Тогучинского района Новосибирской области, администрация Киикского сельсовета Тогучин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(обновить) и выставить запрещающие знаки «Переход (переезд) по льду запрещё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(обновить) и выставить информационные щиты с информацией об опасности выхода (выезда) на лё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 установлением снежного покрова провести обваловку береговой полосы мест несанкционированного выезда автомобильного (гужевого) транспорта на лё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е допустить работу несанкционированных ледовых перепра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Организовать проведение постоянных профилактических мероприятий по предупреждению гибели и травматизма людей на водных объектах в осенне-зимний период (изготовление и распространение плакатов, памяток о правилах поведения на льду (воде), публикацию статей в  периодическом печатном издании органа местного самоуправления «Киикский Вестник», показ фильмов, проведение «Уроков безопасности» в Киикской средней общеобразовательной школе по правилам поведения детей на льду (вод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Организовать постоянный контроль в целях недопущения выхода людей и выезда автомобильного (гужевого) транспорта на лёд в необорудованных местах на водных объекта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план проведения месячника безопасности людей на водных объектах администрации Киикского сельсовета (приложение № 1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. Утвердить реестр мест массового выезда автомобильного транспорта и выхода людей на лед на водных объектах администрации Киикского сельсовета (приложение № 2)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 Утвердить реестр пляжей и мест массового отдыха людей на водных  объектах  администрации Киикского сельсовета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0. Контроль исполнения данного постановления возложить на специалиста администрации Володькину Е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960" w:hanging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иикского сельсове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В.Н.Мак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   </w:t>
      </w: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администрации  Киикского сельсовета</w:t>
      </w:r>
    </w:p>
    <w:p>
      <w:pPr>
        <w:pStyle w:val="Normal"/>
        <w:ind w:firstLine="10440"/>
        <w:jc w:val="right"/>
        <w:rPr/>
      </w:pPr>
      <w:r>
        <w:rPr/>
        <w:t>от 18.11.2014  № 6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оведения месячника безопасности людей на водных объектах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администрации Киикского сельсовета Тогучинском районе Новосибирской области в 2014 – 2015 г.</w:t>
      </w:r>
    </w:p>
    <w:tbl>
      <w:tblPr>
        <w:tblW w:w="154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840"/>
        <w:gridCol w:w="1620"/>
        <w:gridCol w:w="6480"/>
      </w:tblGrid>
      <w:tr>
        <w:trPr>
          <w:tblHeader w:val="true"/>
          <w:trHeight w:val="1134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правовых актов для осуществления мероприятий по обеспечению безопасности людей на водных объектах в осенне-зимний период и проведения месячника безопасности людей на водных объектах в Тогучинского района 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Глава Киикского сельсовета, специалист ГО и ЧС </w:t>
            </w:r>
          </w:p>
        </w:tc>
      </w:tr>
      <w:tr>
        <w:trPr>
          <w:trHeight w:val="48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заседаний комиссий по предупреждению и ликвидации чрезвычайных ситуаций и обеспечению пожарной безопасности  по выработке мероприятий по обеспечению безопасности людей на водных объектах в осенне-зимний период и проведения месячника безопасности людей на водных объектах в администрации Киикского сельсовета 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ва Киикского сельсовета, специалист ГО и ЧС </w:t>
            </w:r>
          </w:p>
        </w:tc>
      </w:tr>
      <w:tr>
        <w:trPr>
          <w:trHeight w:val="46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ление запрещающих знаков «Выезд (выход) на лед запрещен» и информационных щитов об опасности выезда автомобильного транспорта и  выхода людей на лед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Киикского сельсовета, специалист ГО и ЧС</w:t>
            </w:r>
          </w:p>
        </w:tc>
      </w:tr>
      <w:tr>
        <w:trPr>
          <w:trHeight w:val="3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обваловки мест выезда автомобильного транспорта на лед путем устройства земляных (снежных) валов на береговой полосе водных объект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Декабрь 2014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Киикского сельсовета, директор МУП «Киикско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формирования населения о состоянии льда на водных объектах в традиционных местах массового отдыха и подледного лова рыбы в средствах массовой информ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hanging="0"/>
              <w:jc w:val="center"/>
              <w:rPr/>
            </w:pPr>
            <w:r>
              <w:rPr/>
              <w:t>Декабрь 2014 г. – апрел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Киикского сельсовета, специалист ГО и Ч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совместных выездов (рейдов) представителей администраций поселений с привлечением государственных инспекторов ФКУ «Центр ГИМС …», сотрудников полиции Главного управления МВД России по Новосибирской области, спасателей аварийно-спасательной службы муниципального образования  и сотрудников рыбной инспекции  по проверке мест отдыха на льд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 – апрел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О и ЧС, во взаимодействии с отделом МВД по Тогучинскому району НСО, Глава Киикского сельсове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дежурства в традиционных местах выхода людей на лед на водных объектах муниципального образования  представителей администрации совместно со спасателями аварийно-спасательной службы муниципального образования во время ледостава и перед началом весеннего павод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</w:t>
            </w:r>
          </w:p>
          <w:p>
            <w:pPr>
              <w:pStyle w:val="Normal"/>
              <w:jc w:val="center"/>
              <w:rPr/>
            </w:pPr>
            <w:r>
              <w:rPr/>
              <w:t>Январь-апрел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ГО и ЧС, во взаимодействии с отделом МВД по Тогучинскому району НСО, Глава Киикского сельсовет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щение в средствах массовой информации  о мероприятиях, проводимых в ходе проведения месячника безопасности людей на водных объектах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6" w:hanging="0"/>
              <w:jc w:val="center"/>
              <w:rPr/>
            </w:pPr>
            <w:r>
              <w:rPr/>
              <w:t>Еженедельно (с 14 ноября 2014 г. – по 20 апреля 2015 г.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Киикского сельсовета, специалист ГО и ЧС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ы по выявлению незарегистрированных ледовых переправ на водных объектах администрации и принятие необходимых мер по их обустройству в соответствии с требованиями Отраслевых дорожных норм (ОДН 218.010-98) или закрыт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 – апрель 2015 г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Киикского сельсовета, директор МУП «Киикское»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распространение памяток и листовок «Осторожно, тонкий лед!», «На льду будь внимателен и осторожен!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ГО и ЧС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иикской СОШ,  «Уроков безопасности» по правилам поведения детей на льду (воде) в осенне-зимний период 2014-2015 го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 2014 г. – апрель 2015 г.</w:t>
            </w:r>
          </w:p>
          <w:p>
            <w:pPr>
              <w:pStyle w:val="Normal"/>
              <w:jc w:val="center"/>
              <w:rPr/>
            </w:pPr>
            <w:r>
              <w:rPr/>
              <w:t>(ежемесячно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ректор Киикской СО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7" w:hanging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Приложение № 3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Киик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от 18.11.2014 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ЕСТР </w:t>
      </w:r>
    </w:p>
    <w:p>
      <w:pPr>
        <w:pStyle w:val="Normal"/>
        <w:ind w:right="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яжей и мест массового (неорганизованного)</w:t>
      </w:r>
    </w:p>
    <w:p>
      <w:pPr>
        <w:pStyle w:val="Normal"/>
        <w:ind w:right="9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ыха людей на водных объектах Киикского сельсовета</w:t>
      </w:r>
    </w:p>
    <w:p>
      <w:pPr>
        <w:pStyle w:val="Normal"/>
        <w:ind w:right="97" w:hanging="0"/>
        <w:jc w:val="center"/>
        <w:rPr/>
      </w:pPr>
      <w:r>
        <w:rPr>
          <w:color w:val="000000"/>
          <w:sz w:val="28"/>
          <w:szCs w:val="28"/>
        </w:rPr>
        <w:t>по состоянию на 1 января 2015 года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350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tbl>
      <w:tblPr>
        <w:tblW w:w="1535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2040"/>
        <w:gridCol w:w="1800"/>
        <w:gridCol w:w="1920"/>
        <w:gridCol w:w="2756"/>
        <w:gridCol w:w="1980"/>
      </w:tblGrid>
      <w:tr>
        <w:trPr>
          <w:tblHeader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муниципального образ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селённого пункта  (пляжа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водного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есто организованного отдыха (пляж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Количество отдыхающих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чел.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Организация (подразделение) по подготовке матросов-спас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1535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Места массового (неорганизованного) отдыха люд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</w:rPr>
              <w:t>Тогучинский муниципальный район</w:t>
            </w:r>
          </w:p>
        </w:tc>
      </w:tr>
      <w:tr>
        <w:trPr>
          <w:trHeight w:val="2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Киикский сельсовет</w:t>
            </w:r>
          </w:p>
          <w:p>
            <w:pPr>
              <w:pStyle w:val="Normal"/>
              <w:jc w:val="center"/>
              <w:rPr>
                <w:bCs/>
                <w:color w:val="000000"/>
                <w:spacing w:val="-3"/>
              </w:rPr>
            </w:pPr>
            <w:r>
              <w:rPr>
                <w:bCs/>
                <w:color w:val="000000"/>
                <w:spacing w:val="-3"/>
              </w:rPr>
              <w:t>с. Киик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. И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Н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АОУ ДПО НСО «УМЦ по ГО и ЧС НС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97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</w:rPr>
        <w:t xml:space="preserve">Примечания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1. ГАОУ ДПО НСО «УМЦ по ГО и ЧС НСО» - государственное автономное образовательное учреждение дополнительного профессионального образования Новосибирской области «Учебно-методический центр по гражданской обороне и чрезвычайным ситуациям Новосибирской области.     2. МНО – место массового (неорганизованного) отдыха людей.  3. МОО – место организованного отдыха людей на воде (пляж)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97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</w:t>
      </w:r>
    </w:p>
    <w:p>
      <w:pPr>
        <w:pStyle w:val="Normal"/>
        <w:ind w:left="360" w:right="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right="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right="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right="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right="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right="9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9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97" w:hanging="0"/>
        <w:rPr>
          <w:color w:val="000000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 </w:t>
      </w:r>
      <w:r>
        <w:rPr>
          <w:color w:val="000000"/>
        </w:rPr>
        <w:t>Приложение № 2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 xml:space="preserve">к постановлению администрации 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                                        </w:t>
      </w:r>
      <w:r>
        <w:rPr>
          <w:color w:val="000000"/>
        </w:rPr>
        <w:t xml:space="preserve">Киикского сельсовет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right"/>
        <w:rPr/>
      </w:pPr>
      <w:r>
        <w:rPr>
          <w:color w:val="000000"/>
        </w:rPr>
        <w:t xml:space="preserve">от 18.11.2014  № 6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center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09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ЕСТР 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мест массового выезда автомобильного транспорта и выхода людей на лед</w:t>
      </w:r>
    </w:p>
    <w:p>
      <w:pPr>
        <w:pStyle w:val="Normal"/>
        <w:ind w:right="9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водных объектах Киикского сельсовета</w:t>
      </w:r>
    </w:p>
    <w:p>
      <w:pPr>
        <w:pStyle w:val="Normal"/>
        <w:ind w:right="97" w:hanging="0"/>
        <w:jc w:val="center"/>
        <w:rPr/>
      </w:pPr>
      <w:r>
        <w:rPr>
          <w:b/>
          <w:color w:val="000000"/>
          <w:sz w:val="28"/>
          <w:szCs w:val="28"/>
        </w:rPr>
        <w:t>по состоянию на 1 января 2015 г</w:t>
      </w:r>
      <w:r>
        <w:rPr/>
        <w:t>ода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500"/>
        <w:gridCol w:w="2520"/>
        <w:gridCol w:w="2700"/>
        <w:gridCol w:w="2880"/>
        <w:gridCol w:w="1800"/>
      </w:tblGrid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разования, населенного пункта, удаление от населенного пункта (м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Наименование водного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втомобильного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за ден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рно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люде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выход в течение дн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меча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икский сельсов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 д. Кусмень до п. Инской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. Ин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иикский сельсовет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ервомайский пру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08:42:00Z</dcterms:created>
  <dc:creator>ГОЧС</dc:creator>
  <dc:description/>
  <cp:keywords/>
  <dc:language>en-US</dc:language>
  <cp:lastModifiedBy>008</cp:lastModifiedBy>
  <cp:lastPrinted>2014-02-17T10:06:00Z</cp:lastPrinted>
  <dcterms:modified xsi:type="dcterms:W3CDTF">2014-12-01T06:25:00Z</dcterms:modified>
  <cp:revision>4</cp:revision>
  <dc:subject/>
  <dc:title> </dc:title>
</cp:coreProperties>
</file>