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  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01.2015 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с. Киик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9"/>
        <w:gridCol w:w="7824"/>
        <w:gridCol w:w="239"/>
        <w:gridCol w:w="675"/>
      </w:tblGrid>
      <w:tr>
        <w:trPr>
          <w:trHeight w:val="143" w:hRule="atLeast"/>
        </w:trPr>
        <w:tc>
          <w:tcPr>
            <w:tcW w:w="563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24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 утверждении плана обеспечения безопасности </w:t>
            </w:r>
            <w:r>
              <w:rPr>
                <w:sz w:val="28"/>
                <w:szCs w:val="28"/>
              </w:rPr>
              <w:t xml:space="preserve"> людей</w:t>
            </w:r>
          </w:p>
          <w:p>
            <w:pPr>
              <w:pStyle w:val="Heading"/>
              <w:rPr/>
            </w:pPr>
            <w:r>
              <w:rPr>
                <w:b w:val="false"/>
                <w:szCs w:val="28"/>
              </w:rPr>
              <w:t xml:space="preserve">на водных объектах </w:t>
            </w:r>
            <w:r>
              <w:rPr>
                <w:b w:val="false"/>
                <w:bCs w:val="false"/>
                <w:szCs w:val="28"/>
              </w:rPr>
              <w:t xml:space="preserve">на территории Киикского сельсовет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Тогучинского района Новосибирской области в 2015 году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  <w:szCs w:val="28"/>
              </w:rPr>
            </w:pPr>
            <w:r>
              <w:rPr>
                <w:b w:val="false"/>
                <w:bCs w:val="false"/>
                <w:sz w:val="10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5 Федерального закона Российской Федерации от 06.10.03 №131-ФЗ «Об общих принципах  организации местного самоуправления в Российской Федерации»,  а также в целях улучшения профилактической и организационной работы по обеспечению безопасности людей на водных объектах на территории Киикского сельсовета   в 2015 году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 Киикского сельсовета Тогучинского района Новосибирской област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     Утвердить план обеспечения безопасности людей на водных объектах на территории Киикского  сельсовета Тогучинского района Новосибирской области в 2015 году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исполнения данного постановления возложить на специалиста администрации Володькину Е.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иикского сельсовет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В.Н. Макаров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олодьки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8383404824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к постановлению администрации Киикского сельсовета Тогучин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района     Новосиби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от 28.01.2015 № 4               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я безопасности людей на водных объектах Киикского сельсовета Тогучинского района в 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41830</wp:posOffset>
                </wp:positionV>
                <wp:extent cx="8907780" cy="53892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7780" cy="538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6120"/>
                              <w:gridCol w:w="1980"/>
                              <w:gridCol w:w="5460"/>
                            </w:tblGrid>
                            <w:tr>
                              <w:trPr>
                                <w:tblHeader w:val="true"/>
                                <w:trHeight w:val="76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рок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19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полнител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  <w:r>
                                    <w:rPr/>
                                    <w:t>соисполн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Организация взаимодействия сил и средств, предназначенных для поиска и спасения  людей на водных объектах на территории поселения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оянно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КЧС и ПБ МО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ация информирования населения   о правилах поведения  на воде и на льду,  причинах и обстоятельствах гибели людей на водоемах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купальный период и в период ледовой обстановки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специалист ГОЧС администрации  Киикского сель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учение учащихся правилам безопасного поведения на воде и льду и способам спасения людей на воде, в том числе приобретение наглядной агитации и учебных пособий по темам обучения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ечение учебного года и в период организованного летнего отдыха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Директор Киикской СОШ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филактическая работа с населением и учениками школ по предупреждению несчастных случаев во время летнего купального сезона и в период ледостав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прель-ноябрь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пециалист ГОЧС администрации  Киикского         сельсовета, директор Киикской СО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предупредительных аншлагов в местах опасных для  купания и хождения по льду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ай, ноябрь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специалист ГОЧС администрации  Киик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Подготовка и участие во Всероссийской акции «Чистый берег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4"/>
                                    <w:keepNext w:val="false"/>
                                    <w:overflowPunct w:val="false"/>
                                    <w:textAlignment w:val="baselin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май-сентябрь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специалист ГОЧС администрации Киикского сельсовета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0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Усиление контроля за соблюдением общественного порядка в местах массового отдыха людей на вод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период купального сезона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УМ ОВД по Тогучинскому рай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вместное патрулирование с подразделениями Центра ГИМС МЧС России по Новосибирской области по контролю за безопасностью на воде и охране общественного порядка на водоемах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ль-сентябр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 графику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пециалист ГОЧС администрации  Киик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4pt;height:424.35pt;mso-wrap-distance-left:0pt;mso-wrap-distance-right:9pt;mso-wrap-distance-top:0pt;mso-wrap-distance-bottom:0pt;margin-top:152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6120"/>
                        <w:gridCol w:w="1980"/>
                        <w:gridCol w:w="5460"/>
                      </w:tblGrid>
                      <w:tr>
                        <w:trPr>
                          <w:tblHeader w:val="true"/>
                          <w:trHeight w:val="76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Ср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сполн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right="-1199" w:hanging="0"/>
                              <w:jc w:val="center"/>
                              <w:rPr/>
                            </w:pPr>
                            <w:r>
                              <w:rPr/>
                              <w:t>Исполнител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соисполнители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Организация взаимодействия сил и средств, предназначенных для поиска и спасения  людей на водных объектах на территории поселения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постоянно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ЧС и ПБ МО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Организация информирования населения   о правилах поведения  на воде и на льду,  причинах и обстоятельствах гибели людей на водоемах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в купальный период и в период ледовой обстановки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специалист ГОЧС администрации  Киикского сель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учение учащихся правилам безопасного поведения на воде и льду и способам спасения людей на воде, в том числе приобретение наглядной агитации и учебных пособий по темам обучения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В течение учебного года и в период организованного летнего отдыха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Директор Киикской СОШ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Профилактическая работа с населением и учениками школ по предупреждению несчастных случаев во время летнего купального сезона и в период ледостав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апрель-ноябрь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циалист ГОЧС администрации  Киикского         сельсовета, директор Киикской СО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Установка предупредительных аншлагов в местах опасных для  купания и хождения по льду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й, ноябрь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специалист ГОЧС администрации  Киикского сельсовета</w:t>
                            </w:r>
                          </w:p>
                        </w:tc>
                      </w:tr>
                      <w:tr>
                        <w:trPr>
                          <w:trHeight w:val="104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Подготовка и участие во Всероссийской акции «Чистый берег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4"/>
                              <w:keepNext w:val="false"/>
                              <w:overflowPunct w:val="false"/>
                              <w:textAlignment w:val="baselin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май-сентябрь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пециалист ГОЧС администрации Киикского сельсовета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0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Усиление контроля за соблюдением общественного порядка в местах массового отдыха людей на вод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в период купального сезона</w:t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УМ ОВД по Тогучинскому району</w:t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/>
                              <w:t>Совместное патрулирование с подразделениями Центра ГИМС МЧС России по Новосибирской области по контролю за безопасностью на воде и охране общественного порядка на водоемах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юль-сентябр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(по графику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циалист ГОЧС администрации  Киикского сельсов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Style15">
    <w:name w:val=" Знак Знак"/>
    <w:basedOn w:val="Style13"/>
    <w:qFormat/>
    <w:rPr>
      <w:b/>
      <w:bCs/>
      <w:sz w:val="28"/>
      <w:szCs w:val="24"/>
      <w:lang w:bidi="ar-SA"/>
    </w:rPr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20:00Z</dcterms:created>
  <dc:creator>008</dc:creator>
  <dc:description/>
  <cp:keywords/>
  <dc:language>en-US</dc:language>
  <cp:lastModifiedBy>008</cp:lastModifiedBy>
  <cp:lastPrinted>2015-01-28T15:19:00Z</cp:lastPrinted>
  <dcterms:modified xsi:type="dcterms:W3CDTF">2015-04-10T02:47:00Z</dcterms:modified>
  <cp:revision>3</cp:revision>
  <dc:subject/>
  <dc:title>    АДМИНИСТРАЦИЯ</dc:title>
</cp:coreProperties>
</file>