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05.2016   № 28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 Плане противодействия коррупции в Киикском сельсовете Тогучинского  района Новосибирской области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6-2017год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  <w:highlight w:val="yellow"/>
              </w:rPr>
            </w:pPr>
            <w:r>
              <w:rPr>
                <w:b w:val="false"/>
                <w:bCs w:val="false"/>
                <w:sz w:val="10"/>
                <w:szCs w:val="28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 25.12.2008 № 273-ФЗ «О противодействии коррупции», Национальной стратегией противодействия коррупции, утвержденной Указом Президента Российской Федерации от 13.04.2010 № 460 «О Национальной стратегии противодействия коррупции и Национальном плане противодействия коррупции на 2010-2011 годы», Указом Президента Российской Федерации от 01.04.2016 № 147 «О Национальном плане противодействия коррупции на 2016-2017 годы», Законом Новосибирской области от 27.04.2010 № 486-ОЗ «О мерах по профилактике коррупции в Новосибирской области» в целях обеспечения согласованного осуществления мероприятий, направленных на противодействие коррупции на территории Киикского сельсовета  администрация  Киикского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противодействия коррупции в Киикском сельсовете Тогучинского района Новосибирской области  на 2016-2017 годы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н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местителю главы администрации Москвиной Т.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1 обеспечить реализацию мероприятий Пла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 один раз в полугодие до 05 числа месяца, следующего за отчетным периодом, представлять Главе Киикского сельсовета отчет о выполнении мероприятий Пла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Контроль за исполнением распоряжения оставляю за собо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   </w:t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А.А.Клюшнич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осквина</w:t>
      </w:r>
    </w:p>
    <w:p>
      <w:pPr>
        <w:sectPr>
          <w:type w:val="nextPage"/>
          <w:pgSz w:w="11906" w:h="16838"/>
          <w:pgMar w:left="1701" w:right="566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8(38340)48246</w:t>
      </w:r>
    </w:p>
    <w:p>
      <w:pPr>
        <w:pStyle w:val="Normal"/>
        <w:ind w:left="10065" w:hanging="0"/>
        <w:jc w:val="center"/>
        <w:rPr/>
      </w:pPr>
      <w:r>
        <w:rPr/>
        <w:t>Приложение</w:t>
      </w:r>
    </w:p>
    <w:p>
      <w:pPr>
        <w:pStyle w:val="Normal"/>
        <w:autoSpaceDE w:val="false"/>
        <w:ind w:left="10065" w:hanging="0"/>
        <w:jc w:val="center"/>
        <w:rPr/>
      </w:pPr>
      <w:r>
        <w:rPr/>
        <w:t>к постановлению</w:t>
      </w:r>
    </w:p>
    <w:p>
      <w:pPr>
        <w:pStyle w:val="Normal"/>
        <w:autoSpaceDE w:val="false"/>
        <w:ind w:left="10065" w:hanging="0"/>
        <w:jc w:val="center"/>
        <w:rPr/>
      </w:pPr>
      <w:r>
        <w:rPr/>
        <w:t>администрации Киикского сельсовета</w:t>
      </w:r>
    </w:p>
    <w:p>
      <w:pPr>
        <w:pStyle w:val="Normal"/>
        <w:autoSpaceDE w:val="false"/>
        <w:ind w:left="10065" w:hanging="0"/>
        <w:jc w:val="center"/>
        <w:rPr/>
      </w:pPr>
      <w:r>
        <w:rPr/>
        <w:t xml:space="preserve">Тогучинского района </w:t>
      </w:r>
    </w:p>
    <w:p>
      <w:pPr>
        <w:pStyle w:val="Normal"/>
        <w:autoSpaceDE w:val="false"/>
        <w:ind w:left="10065" w:hanging="0"/>
        <w:jc w:val="center"/>
        <w:rPr/>
      </w:pPr>
      <w:r>
        <w:rPr/>
        <w:t>Новосибирской области</w:t>
      </w:r>
    </w:p>
    <w:p>
      <w:pPr>
        <w:pStyle w:val="Normal"/>
        <w:autoSpaceDE w:val="false"/>
        <w:ind w:left="10065" w:hanging="0"/>
        <w:jc w:val="center"/>
        <w:rPr/>
      </w:pPr>
      <w:r>
        <w:rPr/>
        <w:t>от 19.05.2016 № 28</w:t>
      </w:r>
    </w:p>
    <w:p>
      <w:pPr>
        <w:pStyle w:val="Normal"/>
        <w:autoSpaceDE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0" w:name="Par24"/>
      <w:bookmarkEnd w:id="0"/>
      <w:r>
        <w:rPr>
          <w:sz w:val="28"/>
          <w:szCs w:val="28"/>
        </w:rPr>
        <w:t xml:space="preserve">План «Противодействие коррупции в Киикском сельсовете Тогучинского района Новосибирской обла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6 – 2017 год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4394"/>
        <w:gridCol w:w="4253"/>
        <w:gridCol w:w="2977"/>
        <w:gridCol w:w="2551"/>
      </w:tblGrid>
      <w:tr>
        <w:trPr>
          <w:trHeight w:val="2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 плана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669" w:hanging="66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182" w:firstLine="1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240" w:hRule="atLeast"/>
        </w:trPr>
        <w:tc>
          <w:tcPr>
            <w:tcW w:w="14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организационных основ противодействия коррупци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678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4395"/>
        <w:gridCol w:w="4254"/>
        <w:gridCol w:w="2975"/>
        <w:gridCol w:w="2551"/>
      </w:tblGrid>
      <w:tr>
        <w:trPr>
          <w:trHeight w:val="2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нормативных правовых актов органов  местного самоуправления Киикского сельсовета Тогучинского района Новосибирской области в сфере противодействия коррупции в целях принятия, изменения, признания утратившими силу, нормативных правовых актов органов местного самоуправления поселения, в том числе  в целях обеспечения исполнения положений законодательства Новосибирской области, федерального законодательства, направленных на совершенствование организационных основ противодействия коррупции в Киикском сельсовете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2" w:firstLine="425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едложений о принятии, изменении, признании утратившими силу таких актов, принятие таких актов (при необходимости)   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2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полугодие</w:t>
            </w:r>
          </w:p>
        </w:tc>
      </w:tr>
      <w:tr>
        <w:trPr>
          <w:trHeight w:val="429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right="102" w:firstLine="425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принятие нормативного правового акта администрации Киикского сельсовета  Тогучинского района Новосибирской области, предусматривающего порядок осуществления контроля за соблюдением законодательства о противодействии коррупции в муниципальных учреждениях, организациях, а также за реализацией в них мер по профилактике коррупционных правонарушений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2" w:right="104" w:hanging="0"/>
              <w:jc w:val="both"/>
              <w:rPr/>
            </w:pPr>
            <w:r>
              <w:rPr>
                <w:sz w:val="28"/>
                <w:szCs w:val="28"/>
              </w:rPr>
              <w:t>Принятие постановления администрации Киикского сельсовета Тогучинского района, регулирующего данный вопро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70" w:leader="none"/>
              </w:tabs>
              <w:autoSpaceDE w:val="false"/>
              <w:ind w:left="102" w:right="102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</w:tr>
      <w:tr>
        <w:trPr>
          <w:trHeight w:val="13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нормативных правовых актов органов местного самоуправления поселения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коррупциогенных факторов в нормативных правовых акта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70" w:leader="none"/>
              </w:tabs>
              <w:autoSpaceDE w:val="false"/>
              <w:ind w:left="102" w:right="102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 депутатов, администрация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-2017 годов</w:t>
            </w:r>
          </w:p>
        </w:tc>
      </w:tr>
      <w:tr>
        <w:trPr>
          <w:trHeight w:val="544" w:hRule="atLeast"/>
        </w:trPr>
        <w:tc>
          <w:tcPr>
            <w:tcW w:w="148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161" w:leader="none"/>
              </w:tabs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вершенствование комплекса мер по оказанию методической, практической, консультационной помощи</w:t>
            </w:r>
          </w:p>
          <w:p>
            <w:pPr>
              <w:pStyle w:val="ListParagraph"/>
              <w:tabs>
                <w:tab w:val="clear" w:pos="708"/>
                <w:tab w:val="left" w:pos="4161" w:leader="none"/>
              </w:tabs>
              <w:autoSpaceDE w:val="false"/>
              <w:spacing w:lineRule="auto" w:line="240" w:before="0" w:after="0"/>
              <w:ind w:left="102" w:firstLine="425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противодействия коррупци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  <w:tab w:val="left" w:pos="4746" w:leader="none"/>
              </w:tabs>
              <w:autoSpaceDE w:val="false"/>
              <w:ind w:left="102" w:right="103" w:hanging="0"/>
              <w:jc w:val="both"/>
              <w:rPr/>
            </w:pPr>
            <w:r>
              <w:rPr>
                <w:sz w:val="28"/>
                <w:szCs w:val="28"/>
              </w:rPr>
              <w:t>Обеспечение комплекса организационных, разъяснительных и иных мер, по соблюдению, муниципальными служащими и работниками муниципальных учреждений, запретов, ограничений, требований, установленных в целях противодействия коррупции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  <w:tab w:val="left" w:pos="4746" w:leader="none"/>
              </w:tabs>
              <w:autoSpaceDE w:val="false"/>
              <w:ind w:left="102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ответствующих мероприятий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  <w:tab w:val="left" w:pos="4746" w:leader="none"/>
              </w:tabs>
              <w:autoSpaceDE w:val="false"/>
              <w:ind w:right="103" w:hanging="2"/>
              <w:rPr/>
            </w:pPr>
            <w:r>
              <w:rPr>
                <w:sz w:val="28"/>
                <w:szCs w:val="28"/>
              </w:rPr>
              <w:t xml:space="preserve">Зам. главы администрации,  </w:t>
            </w:r>
          </w:p>
          <w:p>
            <w:pPr>
              <w:pStyle w:val="Normal"/>
              <w:tabs>
                <w:tab w:val="clear" w:pos="708"/>
                <w:tab w:val="left" w:pos="4161" w:leader="none"/>
                <w:tab w:val="left" w:pos="4746" w:leader="none"/>
              </w:tabs>
              <w:autoSpaceDE w:val="false"/>
              <w:ind w:right="103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мероприятий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autoSpaceDE w:val="false"/>
              <w:ind w:lef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2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формированию у муниципальных служащих и работников муниципальных учреждений, организаций отрицательного отношения к коррупции, путе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 ознакомления граждан при поступлении на муниципальную службу с Кодексом этики и служебного поведения муниципальных служащих и иными  документами, определяющими  права и обязанности по замещаемой должности муниципальной службы, а также запреты, ограничения и требования, установленные в целях противодействия коррупции;</w:t>
            </w:r>
          </w:p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2" w:firstLine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размещения соответствующей информации на официальном сайте администрации Киикского сельсовета и поддержания ее в актуальном состоянии, на официальных сайтах учреждений,  организаций;</w:t>
            </w:r>
          </w:p>
          <w:p>
            <w:pPr>
              <w:pStyle w:val="Normal"/>
              <w:ind w:left="102" w:right="102" w:firstLine="425"/>
              <w:jc w:val="both"/>
              <w:rPr/>
            </w:pPr>
            <w:r>
              <w:rPr>
                <w:sz w:val="28"/>
                <w:szCs w:val="28"/>
              </w:rPr>
              <w:t>3) организации и проведения обучающих семинаров и совещаний, иных мероприятий с муниципальными служащими, в целях доведения до них положений законодательства Российской Федерации о противодействии коррупции;</w:t>
            </w:r>
          </w:p>
          <w:p>
            <w:pPr>
              <w:pStyle w:val="Normal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и и проведения обучающих семинаров и совещаний, иных мероприятий с работниками муниципальных  учреждений, ответственными за работу по профилактике коррупционных и иных правонарушений;</w:t>
            </w:r>
          </w:p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2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8" w:leader="none"/>
                <w:tab w:val="left" w:pos="4746" w:leader="none"/>
              </w:tabs>
              <w:autoSpaceDE w:val="false"/>
              <w:ind w:left="102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муниципальных служащих  и работников муниципальных учреждений, организаций отрицательного отношения к коррупции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161" w:leader="none"/>
                <w:tab w:val="left" w:pos="4746" w:leader="none"/>
              </w:tabs>
              <w:autoSpaceDE w:val="false"/>
              <w:ind w:right="103" w:hanging="0"/>
              <w:jc w:val="both"/>
              <w:rPr/>
            </w:pPr>
            <w:r>
              <w:rPr>
                <w:sz w:val="28"/>
                <w:szCs w:val="28"/>
              </w:rPr>
              <w:t xml:space="preserve">Зам. главы администрации 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– 2017 годов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работы по противодействию коррупции путем проведения следующих мероприятий: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4746" w:leader="none"/>
              </w:tabs>
              <w:autoSpaceDE w:val="false"/>
              <w:ind w:left="101" w:right="103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учающих семинаров для муниципальных служащих;</w:t>
            </w:r>
          </w:p>
          <w:p>
            <w:pPr>
              <w:pStyle w:val="ListParagraph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01" w:right="103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вещаний;</w:t>
            </w:r>
          </w:p>
          <w:p>
            <w:pPr>
              <w:pStyle w:val="ListParagraph"/>
              <w:tabs>
                <w:tab w:val="clear" w:pos="708"/>
                <w:tab w:val="left" w:pos="811" w:leader="none"/>
              </w:tabs>
              <w:spacing w:lineRule="auto" w:line="240" w:before="0" w:after="0"/>
              <w:ind w:left="101" w:right="103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проведения устных и письменных консультаций;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447" w:leader="none"/>
              </w:tabs>
              <w:ind w:left="101" w:right="103" w:firstLine="426"/>
              <w:jc w:val="both"/>
              <w:rPr/>
            </w:pPr>
            <w:r>
              <w:rPr>
                <w:sz w:val="28"/>
                <w:szCs w:val="28"/>
              </w:rPr>
              <w:t>Получение муниципальными служащими новых и совершенствование имеющихся знаний, навыков, умений, развитие системы муниципальных правовых актов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447" w:leader="none"/>
              </w:tabs>
              <w:ind w:left="101" w:right="103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– 2017 годов</w:t>
            </w:r>
          </w:p>
          <w:p>
            <w:pPr>
              <w:pStyle w:val="Normal"/>
              <w:autoSpaceDE w:val="false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48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механизмов контроля соблюдения требований к служебному поведению, ограничений и запретов, связанных  с замещением  муниципальных должностей, должностей  муниципальной службы, выполнения муниципальными учреждениями, организациями обязанности принимать меры по предупреждению коррупции, а также при осуществлении закупок товаров, работ, услуг для обеспечения муниципальных нуж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4746" w:leader="none"/>
              </w:tabs>
              <w:autoSpaceDE w:val="false"/>
              <w:ind w:left="102" w:right="103" w:firstLine="425"/>
              <w:jc w:val="both"/>
              <w:rPr/>
            </w:pPr>
            <w:r>
              <w:rPr>
                <w:sz w:val="28"/>
                <w:szCs w:val="28"/>
              </w:rPr>
              <w:t>Анализ и обобщение в целях представления в администрацию Киикского сельсовета Тогучинского района: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2" w:right="103" w:firstLine="425"/>
              <w:jc w:val="both"/>
              <w:rPr/>
            </w:pPr>
            <w:r>
              <w:rPr>
                <w:sz w:val="28"/>
                <w:szCs w:val="28"/>
              </w:rPr>
              <w:t>1) обо всех случаях применения в соответствующем органе местного самоуправления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;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2" w:right="103" w:firstLine="425"/>
              <w:jc w:val="both"/>
              <w:rPr/>
            </w:pPr>
            <w:r>
              <w:rPr>
                <w:sz w:val="28"/>
                <w:szCs w:val="28"/>
              </w:rPr>
              <w:t>2) о случаях применения мер ответственности на основании решения соответствующей комиссии по соблюдению требований к служебному поведению муниципальных служащих администрации Киикского сельсовета и урегулированию конфликта интересов.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2" w:right="103" w:firstLine="425"/>
              <w:jc w:val="both"/>
              <w:rPr/>
            </w:pPr>
            <w:r>
              <w:rPr>
                <w:sz w:val="28"/>
                <w:szCs w:val="28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овета 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firstLine="2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2"/>
              <w:jc w:val="both"/>
              <w:rPr/>
            </w:pPr>
            <w:r>
              <w:rPr>
                <w:sz w:val="28"/>
                <w:szCs w:val="28"/>
              </w:rPr>
              <w:t>Ежеквартально до 10 числа месяца, следующего за последним месяцем квартал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2" w:right="10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нализ и обобщение указанной в пункте 7 настоящего Плана информации, представленной администрацию Киикского сельсовета Тогучинского района  иных правонарушений  специалистами администрации   поселений 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2" w:right="103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2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в течение 30 дней со дня истечения срока, установленного для представления информации в соответствии с пунктом 9 настоящей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4746" w:leader="none"/>
              </w:tabs>
              <w:autoSpaceDE w:val="false"/>
              <w:ind w:left="102" w:right="103" w:firstLine="425"/>
              <w:jc w:val="both"/>
              <w:rPr/>
            </w:pPr>
            <w:r>
              <w:rPr>
                <w:sz w:val="28"/>
                <w:szCs w:val="28"/>
              </w:rPr>
              <w:t>Анализ и обобщение информации в целях представления ее в администрацию Киикского сельсовета Тогучинского района по вопросам:</w:t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4746" w:leader="none"/>
              </w:tabs>
              <w:autoSpaceDE w:val="false"/>
              <w:ind w:left="102" w:right="103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  <w:p>
            <w:pPr>
              <w:pStyle w:val="Normal"/>
              <w:tabs>
                <w:tab w:val="clear" w:pos="708"/>
                <w:tab w:val="left" w:pos="669" w:leader="none"/>
                <w:tab w:val="left" w:pos="4746" w:leader="none"/>
              </w:tabs>
              <w:autoSpaceDE w:val="false"/>
              <w:ind w:left="102" w:right="103" w:firstLine="42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3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:</w:t>
            </w:r>
          </w:p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3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я запретов, ограничений и требований, установленных в целях противодействия коррупции, в том числе при получении подарков отдельными категориями лиц, при выполнении иной оплачиваемой работы;</w:t>
            </w:r>
          </w:p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3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 обязанности уведомлять об обращениях в целях склонения к совершению коррупционных правонарушений;</w:t>
            </w:r>
          </w:p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3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я условий, позволяющих в полном объеме реализовать требования федерального законодательства в сфере противодействия коррупции, в том числе мер по предотвращению нарушений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до 15 числа месяца, следующего за последним месяцем квартала</w:t>
            </w:r>
          </w:p>
          <w:p>
            <w:pPr>
              <w:pStyle w:val="Normal"/>
              <w:autoSpaceDE w:val="false"/>
              <w:ind w:left="102" w:right="103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2" w:right="101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2" w:right="101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информирования лиц, поступающих на муниципальную службу, а также при назначении на муниципальную должность, муниципальных служащих, лиц, замещающих муниципальные должности, о коррупционных рисках, о порядке предотвращения и урегулирования конфликта интересов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2" w:right="101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2" w:right="101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проведения проверок достоверности и полноты сведений, представляемых гражданами, претендующими на замещение должностей муниципальной службы и муниципальных должностей, муниципальными служащими и лицами, замещающими муниципальные должности, и соблюдения муниципальными служащими требований к служебному поведению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2" w:right="101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2" w:right="101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активизации работы комиссий по соблюдению требований к служебному поведению муниципальных служащих Киикского сельсовета и урегулированию конфликта интересов, созданных в соответствующих органах местного самоуправления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4" w:firstLine="42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выполнения требований законодательства о предотвращении и урегулировании конфликта интересов лицами, замещающими муниципальные должности, должности муниципальной службы, в том числе своевременного применения к лицам, нарушившим эти требования, установленных мер юридической ответственности</w:t>
            </w:r>
          </w:p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3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746" w:leader="none"/>
              </w:tabs>
              <w:autoSpaceDE w:val="false"/>
              <w:spacing w:lineRule="auto" w:line="240" w:before="0" w:after="0"/>
              <w:ind w:left="102" w:right="103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left="102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– 2017 годов</w:t>
            </w:r>
          </w:p>
          <w:p>
            <w:pPr>
              <w:pStyle w:val="Normal"/>
              <w:autoSpaceDE w:val="false"/>
              <w:ind w:firstLine="1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2" w:right="102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своевременностью представления сведений о доходах, об имуществе и обязательствах имущественного характера лицами, замещающими муниципальные должности, должности муниципальной  службы, включенные в перечни, установленные      нормативными правовыми актами;</w:t>
            </w:r>
          </w:p>
          <w:p>
            <w:pPr>
              <w:pStyle w:val="Normal"/>
              <w:autoSpaceDE w:val="false"/>
              <w:ind w:left="102" w:right="102"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размещением этих сведений на сайтах в установленный законодательством срок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2" w:right="10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:</w:t>
            </w:r>
          </w:p>
          <w:p>
            <w:pPr>
              <w:pStyle w:val="Normal"/>
              <w:ind w:left="102" w:right="10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обязанности по представлению представителю нанимателя (работодателю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</w:t>
            </w:r>
          </w:p>
          <w:p>
            <w:pPr>
              <w:pStyle w:val="Normal"/>
              <w:ind w:left="102" w:right="10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я их на сайтах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2" w:right="104" w:firstLine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формационно -  телекоммуникационной сети «Интернет»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1" w:right="103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0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с 1 января по 30 апреля 2017 года</w:t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В течение двух рабочих дней со дня истечения срока, установленного законодательством для размещения указанных сведений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right="101" w:firstLine="426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соблюдением законодательства Российской Федерации о противодействии коррупции в муниципальных учреждениях, организациях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left="102" w:right="101" w:firstLine="42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требований законодательства Российской Федерации о противодействии коррупции в муниципальных учреждениях, организациях, а также за реализацией в них мер по профилактике коррупционных правонарушени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0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и учреждений, предприятий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0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2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- 2017 годов в соответствии с планами мероприятий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2" w:right="102" w:firstLine="425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координации и контроля деятельности муниципальных учреждений Киикского сельсовета путем проведения проверок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руководителей муниципальных учреждений Киикского сельсовета, и лицами, замещающими данные должности, иных форм координации и контроля за соблюдением требований законодательства о противодействии коррупции при наличии предусмотренных законодательством оснований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требований законодательства о противодействии коррупции в муниципальных учреждениях Киикского сельсове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учреждений, предприят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– 2017 год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нарушений законодательства допускаемых органами местного самоуправления, учреждениями при осуществлении закупок товаров, работ, услуг для обеспечения  муниципальных нужд</w:t>
            </w:r>
          </w:p>
        </w:tc>
        <w:tc>
          <w:tcPr>
            <w:tcW w:w="4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2"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овых и совершенствование разработанных и применяемых мер по противодействию коррупции в целях повышения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0" w:righ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6 – 2017 годов</w:t>
            </w:r>
          </w:p>
        </w:tc>
      </w:tr>
      <w:tr>
        <w:trPr>
          <w:trHeight w:val="262" w:hRule="atLeast"/>
        </w:trPr>
        <w:tc>
          <w:tcPr>
            <w:tcW w:w="1488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lineRule="auto" w:line="240" w:before="0" w:after="0"/>
              <w:ind w:left="24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Повышение эффективности организационных основ противодействия коррупции в Новосибирской област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и подведение итогов работы администрации и органов местного самоуправления Киикского сельсовета по координации работы по противодействию коррупции в поселен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2" w:right="10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мер по повышению эффективности и активизации деятельности по координации работы по противодействию коррупции в администрации и Совете депутатов посел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autoSpaceDE w:val="false"/>
              <w:ind w:left="100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Совет депу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 2016 года,</w:t>
            </w:r>
          </w:p>
          <w:p>
            <w:pPr>
              <w:pStyle w:val="Normal"/>
              <w:autoSpaceDE w:val="false"/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октября 2017 года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09:00Z</dcterms:created>
  <dc:creator>Плахова</dc:creator>
  <dc:description/>
  <cp:keywords/>
  <dc:language>en-US</dc:language>
  <cp:lastModifiedBy>008</cp:lastModifiedBy>
  <cp:lastPrinted>2016-06-06T16:22:00Z</cp:lastPrinted>
  <dcterms:modified xsi:type="dcterms:W3CDTF">2016-06-06T09:22:00Z</dcterms:modified>
  <cp:revision>10</cp:revision>
  <dc:subject/>
  <dc:title>МЭРИЯ ГОРОДА НОВОСИБИРСКА</dc:title>
</cp:coreProperties>
</file>