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05.2014  № 2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 организации обеспечения населения Киикского сельсовета средствами индивидуальной защиты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</w:t>
      </w: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иказом МЧС России от 21.12.2005 № 993 «Об утверждении положения об организации обеспечения населения средствами индивидуальной защиты», в целях создания запасов средств индивидуальной защиты, организации выдачи их в военное время и при угрозе или возникновении чрезвычайной ситуации, администрация Киик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Назначить директора МУП «Киикское» Гохвайс Н.В., завхоза МБОУ Киикская СОШ Бортникова М.А. ответственными за получение СИЗ со специализированного склада находящегося по адресу: Новосибирская область Тогучинский район г. Тогучин, ул. Алтайская,5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ециалисту ГО ЧС Володькиной Е.Я. заключить предварительный договор на предоставление транспорта для получения средств индивидуальной защиты в военное время и при угрозе или возникновении чрезвычайных ситуаций со специализированного склада, находящегося по адресу: НСО г. Тогучин, ул. Алтайская, 5,  с Индивидуальным предпринимателем (Главой КФХ) Степаненко Сергеем Анатольевич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ИП (Глава КФХ) Степаненко С.А. загружается СИЗ на специализированном складе и через  Ч + 1.30 выгружается в с. Киик, далее в д. Кусмень Ч + 2.00, д. Кусково Ч + 3.30, п. Инской Ч + 5.00.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Пункт выдачи СИЗ в с. Киик развертывает Киикская СОШ по адресу: ул. Центральная, 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Подвижной пункт выдачи СИЗ развертывается в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Кусмень в здании клуба, ул. Новая, 6;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. Кусково в здании клуба, ул. Нагорная, 3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. Инской в здании клуба, ул. Транспортная, 2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данного постановления оставляю за собо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иикского сельсовет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учинского района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В.Н.Макар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bCs/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894" w:firstLine="900"/>
      <w:jc w:val="center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5:51:00Z</dcterms:created>
  <dc:creator>Игорь</dc:creator>
  <dc:description/>
  <cp:keywords/>
  <dc:language>en-US</dc:language>
  <cp:lastModifiedBy>008</cp:lastModifiedBy>
  <cp:lastPrinted>2014-05-27T15:29:00Z</cp:lastPrinted>
  <dcterms:modified xsi:type="dcterms:W3CDTF">2014-12-03T10:03:00Z</dcterms:modified>
  <cp:revision>4</cp:revision>
  <dc:subject/>
  <dc:title>Постановление</dc:title>
</cp:coreProperties>
</file>