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04.2016  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мерах по предупреждению и борьбе с лесными пожарами на территории Киикского сельсовета в 2016 году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  <w:highlight w:val="yellow"/>
              </w:rPr>
            </w:pPr>
            <w:r>
              <w:rPr>
                <w:b w:val="false"/>
                <w:bCs w:val="false"/>
                <w:sz w:val="10"/>
                <w:szCs w:val="28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51,52,53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 417 «Об утверждении Правил пожарной безопасности в лесах», статьей 19 Федерального  закона 1994 года № 69-ФЗ «О пожарной безопасности», статьей 14 Федерального  закона 2003 года № 131-ФЗ «Об общих принципах организации  местного самоуправления в Российской Федерации», в целях предотвращения лесных пожаров и борьбы с ними на территории  Киикского сельсовета администрация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комплексный план мероприятий по борьбе с лесными пожарами на территории Киикского сельсовета на 2016 год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борьбе с лесными пожарами на территории Киикского сельсовета на  2016 год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овести заседание КЧС и ПБ по вопросам подготовки населения и территории поселения к пожароопас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Рекомендовать домовладельцам и квартиросъемщикам до наступления сухой погоды очистить территорию вокруг домов, надворных построек от сгораемого   мусора и остатков кормов. Запретить сжигание мусора и остатков кормов.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ировать население об установлении особого противопожарного режи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Рекомендова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у ОАО «Имени Чапаева» (Агеенко И.В.), главам крестьянских фермерских хозяйств исключить случаи сжигание стерни, пожнивных остатков и разведение костров на по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иикской СОШ, в соответствии с программой ОБЖ организовать и осуществлять контроль за проведением тренировок по эвакуации детей и преподавательского состава из зданий школы в случае ЧС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А.А.Клюшниченко               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олодькина</w:t>
      </w:r>
    </w:p>
    <w:p>
      <w:pPr>
        <w:pStyle w:val="Normal"/>
        <w:rPr/>
      </w:pPr>
      <w:r>
        <w:rPr/>
        <w:t>8(38340)48246</w:t>
      </w:r>
    </w:p>
    <w:p>
      <w:pPr>
        <w:pStyle w:val="Normal"/>
        <w:jc w:val="right"/>
        <w:rPr/>
      </w:pPr>
      <w:r>
        <w:rPr/>
        <w:t xml:space="preserve">Приложение № 1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икского сельсовет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>от 13.04.2016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предупреждению и ликвидации чрезвычайных ситуаций связанных с техногенными и  лесными пожарами в пожароопасный период            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– Клюшниченко А.А.., Глава Киикского                             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председателя комиссии – Москвина Т.В., председатель КЧС и ПБ  Киикского сельсовета</w:t>
      </w:r>
    </w:p>
    <w:p>
      <w:pPr>
        <w:pStyle w:val="Normal"/>
        <w:rPr/>
      </w:pPr>
      <w:r>
        <w:rPr/>
        <w:t xml:space="preserve">Члены комиссии: </w:t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42"/>
        <w:gridCol w:w="1082"/>
        <w:gridCol w:w="100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 те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те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МУП «Киикское»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хвайс Наталья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7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о делам ГО и ЧС – </w:t>
            </w:r>
            <w:r>
              <w:rPr>
                <w:b/>
              </w:rPr>
              <w:t>председатель ЭП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ина Екатерина Яковл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3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ОАО «Имени Чапаева» - </w:t>
            </w:r>
            <w:r>
              <w:rPr>
                <w:b/>
              </w:rPr>
              <w:t>зам. председателя КЧ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нко Игорь Васи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3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иикской средней школ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а  Татьяна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-380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-лаборант Киикской врачебной амбулатори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а Ольга Виктор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К «Киикский КДЦ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шнева Зинаида Никола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лава КФХ Степаненко С.А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Сергей Анато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инженер ОАО «Им. Чапаева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Владими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2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икского сельсовет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>от 13.04.2016 № 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защите населенных пунктов от лесных пожаров 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Киикского сельсовета в 2016</w:t>
      </w:r>
      <w:r>
        <w:rPr/>
        <w:t xml:space="preserve">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26"/>
        <w:gridCol w:w="1765"/>
        <w:gridCol w:w="2061"/>
        <w:gridCol w:w="144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                    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ригад (групп) пожаротушения в организациях лесного фонда, лесопользователей в соответствии  с действующими нор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пери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, руководители лесных хозяй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, проведение тренировок, учений лесопожарных служб в организации тушения лесных пожар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период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ых бригад (групп) пожаротушения на случай необходимости дополнительной мобилиз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пери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мест возможного отселения жителей из населенных пунктов, находящихся в пожароопасной зон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орядка эвакуации, проверка  эвакопунктов и их обеспеченности необходимыми материальными средств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ГО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еречня транспортных средств, привлекаемых на эвакомероприятия, порядка их привлечения, порядка обеспечения эваконаселения питанием, эвакуированного скота фуражо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ГО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контроля  за соблюдением правил пожарной безопасности в лесах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администрации района (КЧС и ПБ) об угрозе срыва или прекращении работ по противопожарной профилактике, патрулированию, организации связи, о борьбе с лесными пожар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 xml:space="preserve">                                                                                </w:t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36:00Z</dcterms:created>
  <dc:creator>Игорь</dc:creator>
  <dc:description/>
  <cp:keywords/>
  <dc:language>en-US</dc:language>
  <cp:lastModifiedBy>008</cp:lastModifiedBy>
  <cp:lastPrinted>2016-04-14T16:52:00Z</cp:lastPrinted>
  <dcterms:modified xsi:type="dcterms:W3CDTF">2016-04-15T02:37:00Z</dcterms:modified>
  <cp:revision>4</cp:revision>
  <dc:subject/>
  <dc:title>Постановление</dc:title>
</cp:coreProperties>
</file>