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ИК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УЧ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07.04.2014  № 21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. Киик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39"/>
        <w:gridCol w:w="7850"/>
        <w:gridCol w:w="239"/>
        <w:gridCol w:w="680"/>
      </w:tblGrid>
      <w:tr>
        <w:trPr>
          <w:trHeight w:val="140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239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</w:rPr>
            </w:pPr>
            <w:r>
              <w:rPr>
                <w:b w:val="false"/>
                <w:bCs w:val="false"/>
                <w:sz w:val="10"/>
              </w:rPr>
            </w:r>
          </w:p>
        </w:tc>
        <w:tc>
          <w:tcPr>
            <w:tcW w:w="785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 мерах по предупреждению пожаров и усилению противопожарной безопасности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территории Киикского сельсовета в 2014 году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80" w:type="dxa"/>
            <w:tcBorders/>
          </w:tcPr>
          <w:p>
            <w:pPr>
              <w:pStyle w:val="Heading"/>
              <w:snapToGrid w:val="false"/>
              <w:ind w:left="720" w:right="665" w:hanging="0"/>
              <w:rPr>
                <w:b w:val="false"/>
                <w:b w:val="false"/>
                <w:bCs w:val="false"/>
                <w:sz w:val="10"/>
                <w:szCs w:val="28"/>
                <w:highlight w:val="yellow"/>
              </w:rPr>
            </w:pPr>
            <w:r>
              <w:rPr>
                <w:b w:val="false"/>
                <w:bCs w:val="false"/>
                <w:sz w:val="10"/>
                <w:szCs w:val="28"/>
                <w:highlight w:val="yellow"/>
              </w:rPr>
            </w:r>
          </w:p>
        </w:tc>
      </w:tr>
      <w:tr>
        <w:trPr>
          <w:trHeight w:val="368" w:hRule="atLeast"/>
        </w:trPr>
        <w:tc>
          <w:tcPr>
            <w:tcW w:w="565" w:type="dxa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8089" w:type="dxa"/>
            <w:gridSpan w:val="2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19" w:type="dxa"/>
            <w:gridSpan w:val="2"/>
            <w:tcBorders/>
          </w:tcPr>
          <w:p>
            <w:pPr>
              <w:pStyle w:val="Heading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9 Федеральными закона 1994года № 69-ФЗ «О пожарной безопасности», статьей 14 Федерального закона 2003 года № 131-ФЗ «Об общих принципах организации местного самоуправления  в Российской Федерации», в целях предотвращения пожаров и борьбы с ними    на территории Киикского сельсовета администрация Киикского сельсовета Тогучинского района Новосибирской област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ТАНОВЛЯЕТ: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Рекомендовать всем предприятиям, организациям, независимо от форм собственност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осуществить комплекс мероприятий по обеспечению мер пожарной безопасности, активизировать противопожарную пропаганду и обучение работающих граждан мер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овести проверку по оснащению территорий объектов первичными средствами тушения пожаров и противопожарным инвентарем,   очистки территории  от горючих материалов (отходов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иректору МУП «Киикское» Гохвайс Н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активизировать противопожарную пропаганду и обучение неработающего населения мерам пожарной безопас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обеспечить условия для забора в любое время года воды из естественных источников водоснабжения, расположенных в населенных пунктах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осуществлять контроль наличия противопожарного инвентаря, закрепленного за каждым домовладением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Всем домовладельцам и квартиросъемщикам до наступления сухой погоды очистить территории вокруг домов, надворных построек от сгораемого мусора и остатков кормов. Запретить сжигание мусора и остатков кормо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Внести в повестку сходов граждан вопрос о неотложных мерах пожарной безопасности на территории населенных пунктов, на территории лесов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Контроль   исполнения данно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иик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огучин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овосибирской области   </w:t>
        <w:tab/>
        <w:tab/>
        <w:tab/>
        <w:tab/>
        <w:tab/>
        <w:tab/>
        <w:t xml:space="preserve">          В.Н.Мак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02:00Z</dcterms:created>
  <dc:creator>Администратор</dc:creator>
  <dc:description/>
  <cp:keywords/>
  <dc:language>en-US</dc:language>
  <cp:lastModifiedBy>008</cp:lastModifiedBy>
  <dcterms:modified xsi:type="dcterms:W3CDTF">2014-04-15T05:02:00Z</dcterms:modified>
  <cp:revision>2</cp:revision>
  <dc:subject/>
  <dc:title>АДМИНИСТРАЦИЯ</dc:title>
</cp:coreProperties>
</file>