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.05.2015 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9"/>
        <w:gridCol w:w="7800"/>
        <w:gridCol w:w="239"/>
        <w:gridCol w:w="675"/>
      </w:tblGrid>
      <w:tr>
        <w:trPr>
          <w:trHeight w:val="91" w:hRule="atLeast"/>
        </w:trPr>
        <w:tc>
          <w:tcPr>
            <w:tcW w:w="561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ведении особого противопожарного режи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территории  Киикского сельсовета </w:t>
            </w:r>
          </w:p>
          <w:p>
            <w:pPr>
              <w:pStyle w:val="Normal"/>
              <w:jc w:val="center"/>
              <w:rPr>
                <w:w w:val="105"/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чинского района Новосибирской области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w w:val="105"/>
                <w:sz w:val="10"/>
                <w:szCs w:val="28"/>
              </w:rPr>
            </w:pPr>
            <w:r>
              <w:rPr>
                <w:b w:val="false"/>
                <w:bCs w:val="false"/>
                <w:w w:val="105"/>
                <w:sz w:val="1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3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</w:r>
      <w:r>
        <w:rPr>
          <w:sz w:val="28"/>
          <w:szCs w:val="28"/>
        </w:rPr>
        <w:t>В соответствии со статьей 19 и 30 Федерального  закона от 21.12.94 № 69-ФЗ «О пожарной безопасности»,  пунктом 11 статьей 27 Устава  Киикского сельсовета, а также в связи с повышением пожарной опасности на территории  поселения, администрация Киик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Киикского сельсовета особый противопожарный режим с 07.05.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иректору ОАО «Имени Чапаева», главам крестьянских фермерских хозяйств,   МБОУ Тогучинского района Киикская СОШ, МУП «Киик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Организовать контроль за функционированием  созданных подразделений добровольной пожарной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Организовать выполнение предписаний отделения надзорной деятельности по Тогучинскому району   Главного управления Министерства чрезвычайных ситуаций России по Новосибирской области, проведение комплекса противопожарных мероприятий, обеспечивающих  сохранность объектов экономики и социаль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  В случае возникновения пожаров на подведомственных и соседних объектах и территориях поселения, принять участие имеющихся сил и средств в тушении  пожар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 Организовать уборку горючего мусора и сухой травы на территориях,  прилегающих к производственным и жилым поме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5. Запретить проведение сварочных и других огневых работ вне установленны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6. Обеспечить отключение электроснабжения от неэксплуатируемых в летний период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7. Обеспечить создание защитных противопожарных полос для исключения возможности перехода огня при степных пожарах на сельскохозяйственные угодья и производственные  по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готовность техники и мобильных емкостей с водой для тушения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атегорически запретить сжигание пожнивных остатков, стерни, травы и горючего мусора на полях, подведомственных территориях, подворья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пециалисту  по вопросам мобилизационной подготовки, ГО и ЧС (Володькина Е.Я.):</w:t>
      </w:r>
    </w:p>
    <w:p>
      <w:pPr>
        <w:pStyle w:val="Normal"/>
        <w:tabs>
          <w:tab w:val="clear" w:pos="708"/>
          <w:tab w:val="left" w:pos="3240" w:leader="none"/>
        </w:tabs>
        <w:ind w:firstLine="708"/>
        <w:jc w:val="both"/>
        <w:rPr/>
      </w:pPr>
      <w:r>
        <w:rPr>
          <w:sz w:val="28"/>
          <w:szCs w:val="28"/>
        </w:rPr>
        <w:t>3.1. На период действия особого противопожарного режима для осуществления оперативного управления тушением пожаров и обеспечения контроля за пожарной обстановкой на территории Киикского сельсовета организовать разработку ежемесячных графиков дежурства с указанием местонахождения дежурного и номера телефона. Графики дежурства предоставлять ежемесячно в администрацию Киикского сельсовета до 30 числа.</w:t>
      </w:r>
    </w:p>
    <w:p>
      <w:pPr>
        <w:pStyle w:val="Normal"/>
        <w:tabs>
          <w:tab w:val="clear" w:pos="708"/>
          <w:tab w:val="left" w:pos="3240" w:leader="none"/>
        </w:tabs>
        <w:ind w:firstLine="708"/>
        <w:jc w:val="both"/>
        <w:rPr/>
      </w:pPr>
      <w:r>
        <w:rPr>
          <w:sz w:val="28"/>
          <w:szCs w:val="28"/>
        </w:rPr>
        <w:t>3.2. Оповестить руководителей организаций, привлекаемых к тушению пожаров, о наступлении высокой пожароопасности и организовать с ними оперативное взаимодействие.</w:t>
      </w:r>
    </w:p>
    <w:p>
      <w:pPr>
        <w:pStyle w:val="Normal"/>
        <w:tabs>
          <w:tab w:val="clear" w:pos="708"/>
          <w:tab w:val="left" w:pos="32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силить проведение разъяснительной работы о мерах пожарной безопасности и действиях в случае пожара среди населения путем распространения памяток и листовок, проведении сходов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У каждого жилого строения должна быть установлена емкость с водой, объемом не менее 0,2 куб.м, укомплектованная ведрами, а также  ящик с песком, объемом 0,5- 3 куб.м, и  совковой лопат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Каждое жилое строение укомплектовывается огнетушителем, который должен иметь паспорт и своевременно  перезаряжа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Опубликовать настоящее постановление в газете «Киикский Вестник» и разместить на официальном сайте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Киик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sz w:val="28"/>
          <w:szCs w:val="28"/>
        </w:rPr>
        <w:t>Новосибирской области</w:t>
      </w:r>
      <w:r>
        <w:rPr>
          <w:color w:val="000000"/>
          <w:spacing w:val="-2"/>
          <w:sz w:val="28"/>
          <w:szCs w:val="28"/>
        </w:rPr>
        <w:tab/>
        <w:tab/>
        <w:tab/>
        <w:t xml:space="preserve">                                             В.Н. Макаров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</w:rPr>
      </w:pPr>
      <w:r>
        <w:rPr>
          <w:color w:val="000000"/>
          <w:spacing w:val="-2"/>
        </w:rPr>
        <w:t>Володьки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4824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894" w:firstLine="90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58:00Z</dcterms:created>
  <dc:creator>Игорь</dc:creator>
  <dc:description/>
  <cp:keywords/>
  <dc:language>en-US</dc:language>
  <cp:lastModifiedBy>008</cp:lastModifiedBy>
  <cp:lastPrinted>2015-05-08T12:01:00Z</cp:lastPrinted>
  <dcterms:modified xsi:type="dcterms:W3CDTF">2015-05-08T05:01:00Z</dcterms:modified>
  <cp:revision>4</cp:revision>
  <dc:subject/>
  <dc:title>Постановление</dc:title>
</cp:coreProperties>
</file>