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ИК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ОГУЧ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2.03.2016  № 15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 Кии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39"/>
        <w:gridCol w:w="7850"/>
        <w:gridCol w:w="239"/>
        <w:gridCol w:w="680"/>
      </w:tblGrid>
      <w:tr>
        <w:trPr>
          <w:trHeight w:val="140" w:hRule="atLeast"/>
        </w:trPr>
        <w:tc>
          <w:tcPr>
            <w:tcW w:w="565" w:type="dxa"/>
            <w:tcBorders/>
          </w:tcPr>
          <w:p>
            <w:pPr>
              <w:pStyle w:val="Heading"/>
              <w:snapToGrid w:val="false"/>
              <w:ind w:left="720" w:right="665" w:hanging="0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Heading"/>
              <w:snapToGrid w:val="false"/>
              <w:ind w:left="720" w:right="665" w:hanging="0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</w:r>
          </w:p>
        </w:tc>
        <w:tc>
          <w:tcPr>
            <w:tcW w:w="7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лучшении состояния пожарной безопасности на территории Киикского сельсовета Тогучинского района и о мерах по предотвращению и профилактике распространения инфекционного заболевания (бруцеллеза) скота на территории поселения  </w:t>
            </w:r>
          </w:p>
        </w:tc>
        <w:tc>
          <w:tcPr>
            <w:tcW w:w="239" w:type="dxa"/>
            <w:tcBorders/>
          </w:tcPr>
          <w:p>
            <w:pPr>
              <w:pStyle w:val="Heading"/>
              <w:snapToGrid w:val="false"/>
              <w:ind w:left="720" w:right="665" w:hanging="0"/>
              <w:rPr>
                <w:b w:val="false"/>
                <w:b w:val="false"/>
                <w:bCs w:val="false"/>
                <w:sz w:val="10"/>
                <w:szCs w:val="28"/>
              </w:rPr>
            </w:pPr>
            <w:r>
              <w:rPr>
                <w:b w:val="false"/>
                <w:bCs w:val="false"/>
                <w:sz w:val="10"/>
                <w:szCs w:val="28"/>
              </w:rPr>
            </w:r>
          </w:p>
        </w:tc>
        <w:tc>
          <w:tcPr>
            <w:tcW w:w="680" w:type="dxa"/>
            <w:tcBorders/>
          </w:tcPr>
          <w:p>
            <w:pPr>
              <w:pStyle w:val="Heading"/>
              <w:snapToGrid w:val="false"/>
              <w:ind w:left="720" w:right="665" w:hanging="0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</w:r>
          </w:p>
        </w:tc>
      </w:tr>
      <w:tr>
        <w:trPr>
          <w:trHeight w:val="368" w:hRule="atLeast"/>
        </w:trPr>
        <w:tc>
          <w:tcPr>
            <w:tcW w:w="565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089" w:type="dxa"/>
            <w:gridSpan w:val="2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19" w:type="dxa"/>
            <w:gridSpan w:val="2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 целях предупреждения чрезвычайных ситуаций, вызванных техногенными пожарами, предотвращения  аварийных ситуаций на объектах жизнеобеспечения в условиях низких температур и в целях снижения рисков возникновения чрезвычайной ситуации, обусловленной вспышкой бруцеллеза и предупреждения распространения инфекционного заболевания скота на территории поселения, администрация Киикского сельсовета Тогучинского района Новосибирской област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Организовать и провести следующие мероприят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Активизировать работу рабочих групп по проведению подворных обходов в жилом секторе, уделив особое внимание местам проживания социально-неблагополучных и социально-незащищенных категорий граждан, а так же граждан склонных к употреблению спиртных напитков с проведением инструктажей по мерам пожарной безопасности и проверкой состояния отопления и электропровод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2. Провести собрание граждан с рассмотрением вопросов пожарной безопасности в быту на территории поселе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 Обеспечить исполнение плана по стабилизации обстановки с пожарами, утвержденным решением КЧС и ПБ Правительства Новосибирской области от 05.02.2016 г. № 6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Принять дополнительные меры для очистки дорог и поддержания в исправном состоянии противопожарной техники и водоснабжения на территории Киикского сельсов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5. Привлечь к обучению населения мерам пожарной безопасности и проведению пропаганды в области пожарной безопас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6. Организовать распространение среди населения памяток и листовок (наглядной агитации) по мерам пожарной безопас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оверить правильность ведущегося постоянного учета всего скота по каждому населенному пункту на подконтрольной территор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 результатах работы мероприятий еженедельно по вторникам до 10.00 докладывать в ОНД  по Тогучинскому району по телефону 29-18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за исполнением данного постановления оставляю за собой.</w:t>
      </w:r>
    </w:p>
    <w:p>
      <w:pPr>
        <w:pStyle w:val="Normal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Киик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овосибирской области           </w:t>
        <w:tab/>
        <w:tab/>
        <w:tab/>
        <w:tab/>
        <w:t xml:space="preserve">                  В.Н.Макаров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8:57:00Z</dcterms:created>
  <dc:creator>Адмистрация</dc:creator>
  <dc:description/>
  <cp:keywords/>
  <dc:language>en-US</dc:language>
  <cp:lastModifiedBy>008</cp:lastModifiedBy>
  <cp:lastPrinted>2016-03-28T16:15:00Z</cp:lastPrinted>
  <dcterms:modified xsi:type="dcterms:W3CDTF">2016-03-29T08:57:00Z</dcterms:modified>
  <cp:revision>2</cp:revision>
  <dc:subject/>
  <dc:title>АДМИНИСТРАЦИЯ</dc:title>
</cp:coreProperties>
</file>