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03.2016  № 1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Кии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9"/>
        <w:gridCol w:w="7850"/>
        <w:gridCol w:w="239"/>
        <w:gridCol w:w="680"/>
      </w:tblGrid>
      <w:tr>
        <w:trPr>
          <w:trHeight w:val="140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7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пропуска паводковых вод на террит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икского сельсовета в 2016 году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  <w:szCs w:val="28"/>
              </w:rPr>
            </w:pPr>
            <w:r>
              <w:rPr>
                <w:b w:val="false"/>
                <w:bCs w:val="false"/>
                <w:sz w:val="10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</w:tr>
      <w:tr>
        <w:trPr>
          <w:trHeight w:val="368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089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</w:t>
      </w: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целях снижения риска возникновения чрезвычайных ситуаций, вызванных весенним половодьем,  и уменьшения негативных последствий при их возникновении, обеспечения защиты населения и экономики от паводка на территории поселения в 2016 году, администрация Киикского сельсовета Тогучинского района Новосибирской 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Утвердить состав противопаводковой комиссии на 2016 год согласно приложению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Утвердить план подготовки к пропуску паводковых вод на территории Киикского сельсовета в 2016 году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Уточнить порядок действий органов управления, сил и средств РСЧС при возникновении чрезвычайной ситуации, вызванной наводнением, по каждому населенному пункту, объекту. Проверить готовность нештатных  аварийных формирований к действиям в случае возникновения чрезвычайных ситуаций, вызванных паво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очнить состав сил и средств, привлекаемых для выполнения противопаводковых мероприятий и проведения аварийно-восстановительных работ, места их базирования, порядок оповещения и сбора, организацию связи и порядок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сти проверку готовности техники, предназначенной для работ в условиях пав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оздать в необходимых объемах запасы материальных средств, топлива для котельных, инертных материалов для ликвидации возможных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 С 01.04.2016 года ввести в поселении режим повышенной готовности: организовать круглосуточное дежурство в администрации поселения, организовать наблюдение за развитием паводковой обстанов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рганизовать проведение обследования гидротехнических сооружений. Принять меры по их безаварийному функционированию в условиях увеличенного водотока. При необходимости провести очистку, ремонт и дополнительное укрепление гидротехнических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Определить объем фактически выполненных работ, требующих выделения дополнительных денежных средств за счет средств местного бюджета и обеспечить его финансир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данного постановления  возложить на заместителя главы администрации – председателя КЧС и ПБ Москвину Т.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иик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 В.Н. Макаров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Володькина</w:t>
      </w:r>
    </w:p>
    <w:p>
      <w:pPr>
        <w:pStyle w:val="Normal"/>
        <w:rPr>
          <w:sz w:val="28"/>
          <w:szCs w:val="28"/>
        </w:rPr>
      </w:pPr>
      <w:r>
        <w:rPr/>
        <w:t>8(38340)48246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противопаводковой комиссии Киикского сельсовета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ссии - Макаров В.Н., Глава Киикского  сельсовета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председателя комиссии – Москвина Т.В., председатель КЧС и ПБ  Киикского сельсовета</w:t>
      </w:r>
    </w:p>
    <w:p>
      <w:pPr>
        <w:pStyle w:val="Normal"/>
        <w:rPr/>
      </w:pPr>
      <w:r>
        <w:rPr/>
        <w:t xml:space="preserve">Члены комиссии: </w:t>
      </w:r>
    </w:p>
    <w:tbl>
      <w:tblPr>
        <w:tblW w:w="9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642"/>
        <w:gridCol w:w="1082"/>
        <w:gridCol w:w="1001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имаемая должность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 И 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. те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. тел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МУП «Киикское»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хвайс Наталья Василье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3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07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полномоченный по делам ГО и ЧС – председатель ЭП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ина Екатерина Яковле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 231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АО «Имени Чапаева» - зам. председателя КЧС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еенко Игорь Василье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33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Киикской средней школы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баева  Татьяна Василье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-380 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льдшер-лаборант Киикской врачебной амбулаторией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ухова Ольга Викторо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321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УК «Киикский КДЦ»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ршнева Зинаида Николае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05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КФХ « ИП Степаненко С.А.»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енко Сергей Анатолье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45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. инженер ОАО «Им. Чапаева»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ухов Владимир Александро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3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полнительных мероприятий по подготовке населения и территории поселения к пропуску паводковых вод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Киикского сельсовета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451"/>
        <w:gridCol w:w="1401"/>
        <w:gridCol w:w="2097"/>
        <w:gridCol w:w="144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й                       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 для ликвидации ЧС в соответствии с рекомендациями МЧС России (резервные источники электропитания, материалы для ликвидации ЧС на объектах ЖКХ и др.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апрел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финансовых средств для ликвидации ЧС, вызванных весенним паводк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апрел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сметы-заявки в финансовый орган района на финансирование мероприятий по защите населения и территории от павод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апрел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готовности территории сельсовета и выполнения противопаводковых мероприят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товность техники и сил РЗЧ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запасов ГСМ, инертных и строительных материа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щита на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щита сельскохозяйственных живот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щита водоисточни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щита ОЭ и жилого фонд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апрел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П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Планов действий по предупреждению и ликвидации чрезвычайных ситуаций (по вопросам предупреждения и оповещения населения о чрезвычайной ситуации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апрел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ЧС и П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дить график дежурства в администрации на паводковый пери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0 март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роцесса вскрытия рек, состояния ГТС, режимов работы водохранили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П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населением по выполнению противопаводковых мероприят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5 марта по 30 апрел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Highlighthighlightactive">
    <w:name w:val="highlight highlight_active"/>
    <w:basedOn w:val="Style13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28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right="894" w:firstLine="900"/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09:00Z</dcterms:created>
  <dc:creator>Игорь</dc:creator>
  <dc:description/>
  <cp:keywords/>
  <dc:language>en-US</dc:language>
  <cp:lastModifiedBy>008</cp:lastModifiedBy>
  <cp:lastPrinted>2016-04-05T17:15:00Z</cp:lastPrinted>
  <dcterms:modified xsi:type="dcterms:W3CDTF">2016-04-05T10:15:00Z</dcterms:modified>
  <cp:revision>3</cp:revision>
  <dc:subject/>
  <dc:title>Постановление</dc:title>
</cp:coreProperties>
</file>