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3.2015  № 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пропуска паводковых вод на терри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икского сельсовета в 2015 году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целях снижения риска возникновения чрезвычайных ситуаций, вызванных весенним половодьем,  и уменьшения негативных последствий при их возникновении, обеспечения защиты населения и экономики от паводка на территории поселения в 2015 году, администрация Киик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Утвердить состав противопаводковой комиссии на 2015 год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лан подготовки к пропуску паводковых вод на территории Киикского сельсовета в 2015 году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очнить порядок действий органов управления, сил и средств РСЧС при возникновении чрезвычайной ситуации, вызванной наводнением, по каждому населенному пункту, объекту. Проверить готовность нештатных  аварийных формирований к действиям в случае возникновения чрезвычайных ситуаций, вызванных паво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очнить состав сил и средств, привлекаемых для выполнения противопаводковых мероприятий и проведения аварийно-восстановительных работ, места их базирования, порядок оповещения и сбора, организацию связи и порядок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готовности техники, предназначенной для работ в условиях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здать в необходимых объемах запасы материальных средств, топлива для котельных, инертных материалов для ликвидации возможных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 С 01.04.2015 года ввести в поселении режим повышенной готовности: организовать круглосуточное дежурство в администрации поселения, организовать наблюдение за развитием паводковой обстанов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рганизовать проведение обследования гидротехнических сооружений. Принять меры по их безаварийному функционированию в условиях увеличенного водотока. При необходимости провести очистку, ремонт и дополнительное укрепление гидротехнически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ределить объем фактически выполненных работ, требующих выделения дополнительных денежных средств за счет средств местного бюджета и обеспечить его финанс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постановления  возложить на заместителя главы администрации – председателя КЧС и ПБ Москвину Т.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ик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В.Н. Макаров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олодькина</w:t>
      </w:r>
    </w:p>
    <w:p>
      <w:pPr>
        <w:pStyle w:val="Normal"/>
        <w:rPr>
          <w:sz w:val="28"/>
          <w:szCs w:val="28"/>
        </w:rPr>
      </w:pPr>
      <w:r>
        <w:rPr/>
        <w:t>8(38340)4824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паводковой комиссии Киикского сельсовета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- Макаров В.Н., Глава Киикского                                                           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председателя комиссии – Москвина Т.В., председатель КЧС и ПБ  Киикского сельсовета</w:t>
      </w:r>
    </w:p>
    <w:p>
      <w:pPr>
        <w:pStyle w:val="Normal"/>
        <w:rPr/>
      </w:pPr>
      <w:r>
        <w:rPr/>
        <w:t xml:space="preserve">Члены комиссии: </w:t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642"/>
        <w:gridCol w:w="1082"/>
        <w:gridCol w:w="1001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. те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тел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П «Киикское»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хвайс Наталья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7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олномоченный по делам ГО и ЧС – председатель ЭП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ина Екатерина Яковл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 23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АО «Имени Чапаева» - зам. председателя КЧ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нко Игорь Васил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иикской средней школы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баева  Татьяна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-380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-лаборант Киикской врачебной амбулаторией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а Ольга Викторо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2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К «Киикский КДЦ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шнева Зинаида Никола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ФХ « ИП Степаненко С.А.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Сергей Анатол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инженер ОАО «Им. Чапаева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Владимир Александ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полнительных мероприятий по подготовке населения и территории поселения к пропуску паводковых вод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Киикского сельсовета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451"/>
        <w:gridCol w:w="1401"/>
        <w:gridCol w:w="2097"/>
        <w:gridCol w:w="14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 для ликвидации ЧС в соответствии с рекомендациями МЧС России (резервные источники электропитания, материалы для ликвидации ЧС на объектах ЖКХ и др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финансовых средств для ликвидации ЧС, вызванных весенним паводк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сметы-заявки в финансовый орган района на финансирование мероприятий по защите населения и территории от павод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территории сельсовета и выполнения противопаводковых мероприят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ность техники и сил РЗЧ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запасов ГСМ, инертных и строитель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а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а сельскохозяйственных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а водоисточ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щита ОЭ и жилого фонд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ланов действий по предупреждению и ликвидации чрезвычайных ситуаций (по вопросам предупреждения и оповещения населения о чрезвычайной ситуац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график дежурства в администрации на паводковый пери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 март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цесса вскрытия рек, состояния ГТС, режимов работы водохранили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аселением по выполнению противопаводковых мероприят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5 марта по 30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b/>
      <w:bCs/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894" w:firstLine="900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41:00Z</dcterms:created>
  <dc:creator>Игорь</dc:creator>
  <dc:description/>
  <cp:keywords/>
  <dc:language>en-US</dc:language>
  <cp:lastModifiedBy>008</cp:lastModifiedBy>
  <cp:lastPrinted>2015-03-20T14:39:00Z</cp:lastPrinted>
  <dcterms:modified xsi:type="dcterms:W3CDTF">2015-03-20T08:41:00Z</dcterms:modified>
  <cp:revision>2</cp:revision>
  <dc:subject/>
  <dc:title>Постановление</dc:title>
</cp:coreProperties>
</file>